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苜蓿种子处理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徐艳霞</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053774322"/>
            <w:bookmarkStart w:id="3" w:name="__Fieldmark__8_405377432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曌</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053774322"/>
            <w:bookmarkStart w:id="7" w:name="__Fieldmark__10_405377432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晓龙</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053774322"/>
            <w:bookmarkStart w:id="10" w:name="__Fieldmark__12_405377432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012419810214412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畜牧兽医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200MB15135025</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053774322"/>
            <w:bookmarkStart w:id="20" w:name="__Fieldmark__19_405377432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富拉尔基区科研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053774322"/>
            <w:bookmarkStart w:id="35" w:name="__Fieldmark__32_405377432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053774322"/>
            <w:bookmarkStart w:id="48" w:name="__Fieldmark__45_405377432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053774322"/>
            <w:bookmarkStart w:id="62" w:name="__Fieldmark__61_405377432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053774322"/>
            <w:bookmarkStart w:id="76" w:name="__Fieldmark__77_405377432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053774322"/>
            <w:bookmarkStart w:id="78" w:name="__Fieldmark__78_405377432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053774322"/>
            <w:bookmarkStart w:id="82" w:name="__Fieldmark__84_405377432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053774322"/>
            <w:bookmarkStart w:id="84" w:name="__Fieldmark__85_405377432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053774322"/>
            <w:bookmarkStart w:id="93" w:name="__Fieldmark__86_405377432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053774322"/>
            <w:bookmarkStart w:id="95" w:name="__Fieldmark__87_405377432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053774322"/>
            <w:bookmarkStart w:id="97" w:name="__Fieldmark__88_405377432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053774322"/>
            <w:bookmarkStart w:id="125" w:name="__Fieldmark__113_405377432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053774322"/>
            <w:bookmarkStart w:id="127" w:name="__Fieldmark__114_405377432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说明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11</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权利要求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莎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9_4053774322"/>
            <w:bookmarkStart w:id="153" w:name="__Fieldmark__149_4053774322"/>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1_4053774322"/>
            <w:bookmarkStart w:id="156" w:name="__Fieldmark__151_4053774322"/>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3_4053774322"/>
            <w:bookmarkStart w:id="159" w:name="__Fieldmark__153_4053774322"/>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5_4053774322"/>
            <w:bookmarkStart w:id="162" w:name="__Fieldmark__155_4053774322"/>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7_4053774322"/>
            <w:bookmarkStart w:id="165" w:name="__Fieldmark__157_4053774322"/>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海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9_4053774322"/>
            <w:bookmarkStart w:id="168" w:name="__Fieldmark__159_4053774322"/>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俐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1_4053774322"/>
            <w:bookmarkStart w:id="171" w:name="__Fieldmark__161_4053774322"/>
            <w:bookmarkEnd w:id="171"/>
            <w:r>
              <w:rPr/>
            </w:r>
            <w:r>
              <w:rPr/>
              <w:fldChar w:fldCharType="end"/>
            </w:r>
            <w:r>
              <w:rPr/>
              <w:t>不公布姓名</w:t>
            </w:r>
          </w:p>
        </w:tc>
      </w:tr>
    </w:tbl>
    <w:p>
      <w:pPr>
        <w:pStyle w:val="Normal"/>
        <w:rPr/>
      </w:pPr>
      <w:r>
        <w:rPr/>
      </w:r>
    </w:p>
    <w:p>
      <w:pPr>
        <w:pStyle w:val="Normal"/>
        <w:rPr/>
      </w:pPr>
      <w:r>
        <w:rPr/>
      </w:r>
    </w:p>
    <w:p>
      <w:pPr>
        <w:pStyle w:val="Normal"/>
        <w:rPr/>
      </w:pPr>
      <w:bookmarkStart w:id="172" w:name="FMREInfo_Mark"/>
      <w:r>
        <w:rPr/>
        <w:t>【发明人外文信息】</w:t>
      </w:r>
      <w:bookmarkEnd w:id="172"/>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4"/>
            <w:bookmarkEnd w:id="173"/>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5"/>
            <w:bookmarkEnd w:id="174"/>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6"/>
            <w:bookmarkEnd w:id="175"/>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7"/>
            <w:bookmarkEnd w:id="176"/>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8"/>
            <w:bookmarkEnd w:id="177"/>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9"/>
            <w:bookmarkEnd w:id="178"/>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10"/>
            <w:bookmarkEnd w:id="179"/>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8-13T06:36: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3-14-35-0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