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2692396646"/>
            <w:bookmarkStart w:id="4" w:name="__Fieldmark__4_2692396646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2692396646"/>
            <w:bookmarkStart w:id="6" w:name="__Fieldmark__5_2692396646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2692396646"/>
            <w:bookmarkStart w:id="8" w:name="__Fieldmark__6_2692396646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2692396646"/>
            <w:bookmarkStart w:id="10" w:name="__Fieldmark__7_2692396646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2692396646"/>
            <w:bookmarkStart w:id="14" w:name="__Fieldmark__8_2692396646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2692396646"/>
            <w:bookmarkStart w:id="16" w:name="__Fieldmark__9_2692396646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2692396646"/>
            <w:bookmarkStart w:id="18" w:name="__Fieldmark__10_2692396646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2692396646"/>
            <w:bookmarkStart w:id="20" w:name="__Fieldmark__11_2692396646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yubo</cp:lastModifiedBy>
  <cp:lastPrinted>2003-05-22T18:34:00Z</cp:lastPrinted>
  <dcterms:modified xsi:type="dcterms:W3CDTF">2019-11-08T01:51:00Z</dcterms:modified>
  <cp:revision>447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6-05-25-10-34-3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0</vt:bool>
  </property>
</Properties>
</file>