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74388523"/>
            <w:bookmarkStart w:id="1" w:name="__Fieldmark__0_24743885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bookmarkStart w:id="9" w:name="pic_insert_mark"/>
      <w:bookmarkEnd w:id="9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赵自强</cp:lastModifiedBy>
  <cp:lastPrinted>2006-06-01T10:54:00Z</cp:lastPrinted>
  <dcterms:modified xsi:type="dcterms:W3CDTF">2021-05-26T07:16:00Z</dcterms:modified>
  <cp:revision>25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8-06-11-1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