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95097903"/>
            <w:bookmarkStart w:id="1" w:name="__Fieldmark__0_29950979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双炔酰菌胺细胞融合用的保温振荡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食品药品检验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16102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161023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16T02:2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6-10-17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