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双炔酰菌胺细胞融合用的保温振荡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周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02590687"/>
            <w:bookmarkStart w:id="3" w:name="__Fieldmark__8_5025906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星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02590687"/>
            <w:bookmarkStart w:id="9" w:name="__Fieldmark__10_5025906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垚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02590687"/>
            <w:bookmarkStart w:id="15" w:name="__Fieldmark__12_5025906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031991040410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食品药品检验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175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02590687"/>
            <w:bookmarkStart w:id="26" w:name="__Fieldmark__19_5025906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鱼</w:t>
            </w:r>
            <w:r>
              <w:rPr>
                <w:rFonts w:ascii="宋体;SimSun" w:hAnsi="宋体;SimSun" w:cs="宋体;SimSun"/>
                <w:szCs w:val="21"/>
              </w:rPr>
              <w:t>岭路</w:t>
            </w:r>
            <w:r>
              <w:rPr>
                <w:rFonts w:cs="宋体;SimSun" w:ascii="宋体;SimSun" w:hAnsi="宋体;SimSun"/>
                <w:szCs w:val="21"/>
              </w:rPr>
              <w:t>53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02590687"/>
            <w:bookmarkStart w:id="40" w:name="__Fieldmark__32_5025906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02590687"/>
            <w:bookmarkStart w:id="52" w:name="__Fieldmark__44_5025906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02590687"/>
            <w:bookmarkStart w:id="64" w:name="__Fieldmark__60_5025906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02590687"/>
            <w:bookmarkStart w:id="75" w:name="__Fieldmark__74_5025906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02590687"/>
            <w:bookmarkStart w:id="77" w:name="__Fieldmark__75_5025906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02590687"/>
            <w:bookmarkStart w:id="79" w:name="__Fieldmark__76_5025906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02590687"/>
            <w:bookmarkStart w:id="106" w:name="__Fieldmark__101_5025906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易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502590687"/>
            <w:bookmarkStart w:id="135" w:name="__Fieldmark__138_50259068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雷果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502590687"/>
            <w:bookmarkStart w:id="138" w:name="__Fieldmark__140_50259068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502590687"/>
            <w:bookmarkStart w:id="141" w:name="__Fieldmark__142_50259068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全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502590687"/>
            <w:bookmarkStart w:id="144" w:name="__Fieldmark__144_50259068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小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502590687"/>
            <w:bookmarkStart w:id="147" w:name="__Fieldmark__146_50259068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6T03:22: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6-11-12-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