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宋体;SimSun" w:hAnsi="宋体;SimSun" w:cs="宋体;SimSun"/>
          <w:sz w:val="28"/>
        </w:rPr>
      </w:pPr>
      <w:r>
        <w:rPr>
          <w:rFonts w:ascii="宋体;SimSun" w:hAnsi="宋体;SimSun" w:cs="宋体;SimSun"/>
          <w:sz w:val="28"/>
        </w:rPr>
        <w:t>本实用新型公开了一种双炔酰菌胺细胞融合用的保温振荡装置，包括移动基座、控制面板、保温箱、第一振动器和横板，所述移动基座顶端的一侧设有保温箱，所述保温箱底部的中心位置处设有限位框，所述限位框内部的中心位置处设有限位座，所述限位座的顶端延伸至限位框的外部并设有横板，所述横板上方的保温箱内部设有承载板，所述承载板顶端的中心位置处设有置物板，所述保温箱一侧的内壁上安装有第一振动器，所述第一振动器的一端通过导轴与限位座的外壁固定连接，所述保温箱的顶部安装有保温盖。本实用新型不仅降低了振荡装置使用时双炔酰菌胺细胞产生凝结的现象，提高了振荡装置使用时的稳定性，而且提高了振荡装置使用时的振荡效果。</w:t>
      </w:r>
    </w:p>
    <w:p>
      <w:pPr>
        <w:pStyle w:val="Normal"/>
        <w:tabs>
          <w:tab w:val="clear" w:pos="420"/>
          <w:tab w:val="left" w:pos="1635" w:leader="none"/>
        </w:tabs>
        <w:rPr>
          <w:rFonts w:ascii="宋体;SimSun" w:hAnsi="宋体;SimSun" w:cs="宋体;SimSun"/>
          <w:sz w:val="28"/>
        </w:rPr>
      </w:pPr>
      <w:r>
        <w:rPr>
          <w:rFonts w:cs="宋体;SimSun" w:ascii="宋体;SimSun" w:hAnsi="宋体;SimSun"/>
          <w:sz w:val="28"/>
        </w:rPr>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58:00Z</dcterms:created>
  <dc:creator>cxf</dc:creator>
  <dc:description/>
  <cp:keywords/>
  <dc:language>en-US</dc:language>
  <cp:lastModifiedBy>CDTH</cp:lastModifiedBy>
  <cp:lastPrinted>2006-12-25T12:14:00Z</cp:lastPrinted>
  <dcterms:modified xsi:type="dcterms:W3CDTF">2021-08-13T09:58: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7-53-2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