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双炔酰菌胺单克隆抗体制备的混料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周莉</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87696873"/>
            <w:bookmarkStart w:id="3" w:name="__Fieldmark__8_198769687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黎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87696873"/>
            <w:bookmarkStart w:id="9" w:name="__Fieldmark__10_198769687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仕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87696873"/>
            <w:bookmarkStart w:id="15" w:name="__Fieldmark__12_198769687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30319910404102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南充市食品药品检验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100452182175F</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87696873"/>
            <w:bookmarkStart w:id="26" w:name="__Fieldmark__19_198769687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金鱼</w:t>
            </w:r>
            <w:r>
              <w:rPr>
                <w:rFonts w:ascii="宋体;SimSun" w:hAnsi="宋体;SimSun" w:cs="宋体;SimSun"/>
                <w:szCs w:val="21"/>
              </w:rPr>
              <w:t>岭路</w:t>
            </w:r>
            <w:r>
              <w:rPr>
                <w:rFonts w:cs="宋体;SimSun" w:ascii="宋体;SimSun" w:hAnsi="宋体;SimSun"/>
                <w:szCs w:val="21"/>
              </w:rPr>
              <w:t>53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7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87696873"/>
            <w:bookmarkStart w:id="40" w:name="__Fieldmark__32_198769687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87696873"/>
            <w:bookmarkStart w:id="52" w:name="__Fieldmark__44_198769687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87696873"/>
            <w:bookmarkStart w:id="64" w:name="__Fieldmark__60_198769687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87696873"/>
            <w:bookmarkStart w:id="75" w:name="__Fieldmark__74_198769687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87696873"/>
            <w:bookmarkStart w:id="77" w:name="__Fieldmark__75_198769687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87696873"/>
            <w:bookmarkStart w:id="79" w:name="__Fieldmark__76_198769687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87696873"/>
            <w:bookmarkStart w:id="106" w:name="__Fieldmark__101_198769687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小川</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987696873"/>
            <w:bookmarkStart w:id="135" w:name="__Fieldmark__138_198769687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侯全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987696873"/>
            <w:bookmarkStart w:id="138" w:name="__Fieldmark__140_198769687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8-16T03:40: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6-11-35-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