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用于双炔酰菌胺单克隆抗体制备的混料装置，包括基座、混料箱、控制面板、变速箱和搅拌杆，所述基座的顶端安装有混料箱，所述混料箱下方的基座内部安装有变速箱，且变速箱的底端与基座固定连接，所述变速箱的顶端安装有传动杆，且传动杆的顶端延伸至混料箱的内部，所述传动杆的顶端安装有联动杆，所述联动杆的外壁上安装有轴承座，所述混料箱的外壁上安装有限位座，且限位座的外壁上安装有两组铰接架，所述变速箱一侧的基座内部安装有伺服电机。本实用新型不仅实现了混料装置对双炔酰菌胺单克隆抗体原料快速的搅拌混料，加快了混料装置的混料速度，而且防止了物料堵塞出料口。</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8:39:00Z</dcterms:created>
  <dc:creator>wcy</dc:creator>
  <dc:description/>
  <cp:keywords/>
  <dc:language>en-US</dc:language>
  <cp:lastModifiedBy>CDTH</cp:lastModifiedBy>
  <dcterms:modified xsi:type="dcterms:W3CDTF">2021-08-13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6-31-11</vt:lpwstr>
  </property>
  <property fmtid="{D5CDD505-2E9C-101B-9397-08002B2CF9AE}" pid="3" name="isSipo">
    <vt:lpwstr>true</vt:lpwstr>
  </property>
</Properties>
</file>