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13778594"/>
            <w:bookmarkStart w:id="1" w:name="__Fieldmark__0_24137785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双炔酰菌胺单克隆抗体制备的混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食品药品检验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3175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3175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3T09:5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7-4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