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6938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海拔悬吊式电机快速更换作业平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07573703"/>
            <w:bookmarkStart w:id="5" w:name="__Fieldmark__6_50757370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07573703"/>
            <w:bookmarkStart w:id="8" w:name="__Fieldmark__8_50757370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2004633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18T01:4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09-2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