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04178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杉木授粉套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05880238"/>
            <w:bookmarkStart w:id="5" w:name="__Fieldmark__6_370588023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05880238"/>
            <w:bookmarkStart w:id="8" w:name="__Fieldmark__8_37058802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815000589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纸</w:t>
            </w:r>
            <w:r>
              <w:rPr>
                <w:rFonts w:ascii="宋体;SimSun" w:hAnsi="宋体;SimSun" w:cs="宋体;SimSun"/>
              </w:rPr>
              <w:t>袋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一侧安装有螺旋铁丝骨架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纸袋主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内部的一侧安装有螺旋铁丝骨架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8T02:50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0-42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