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10373474"/>
            <w:bookmarkStart w:id="1" w:name="__Fieldmark__0_28103734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舞台灯光自动转换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孚建筑智能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8113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8113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8T05:54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13-39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