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舞台灯光自动转换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纪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91637067"/>
            <w:bookmarkStart w:id="3" w:name="__Fieldmark__8_36916370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91637067"/>
            <w:bookmarkStart w:id="9" w:name="__Fieldmark__10_36916370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91637067"/>
            <w:bookmarkStart w:id="15" w:name="__Fieldmark__12_36916370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29291978110129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孚建筑智能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052519779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91637067"/>
            <w:bookmarkStart w:id="26" w:name="__Fieldmark__19_36916370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少陵</w:t>
            </w:r>
            <w:r>
              <w:rPr>
                <w:rFonts w:ascii="宋体;SimSun" w:hAnsi="宋体;SimSun" w:cs="宋体;SimSun"/>
                <w:szCs w:val="21"/>
              </w:rPr>
              <w:t>东街</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91637067"/>
            <w:bookmarkStart w:id="40" w:name="__Fieldmark__32_36916370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91637067"/>
            <w:bookmarkStart w:id="52" w:name="__Fieldmark__44_36916370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91637067"/>
            <w:bookmarkStart w:id="64" w:name="__Fieldmark__60_36916370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91637067"/>
            <w:bookmarkStart w:id="75" w:name="__Fieldmark__74_36916370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91637067"/>
            <w:bookmarkStart w:id="77" w:name="__Fieldmark__75_36916370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91637067"/>
            <w:bookmarkStart w:id="79" w:name="__Fieldmark__76_36916370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91637067"/>
            <w:bookmarkStart w:id="106" w:name="__Fieldmark__101_36916370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8T05:5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8-13-39-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