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116674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干细胞活性因子的活性检测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干细胞基因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323797945"/>
            <w:bookmarkStart w:id="5" w:name="__Fieldmark__6_132379794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323797945"/>
            <w:bookmarkStart w:id="8" w:name="__Fieldmark__8_132379794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8110106456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一连接板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与装置本体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的内侧壁固定连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一连接板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与装置本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内侧壁固定连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用于干细胞活性因子的活性检测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用于干细胞活性因子的活性检测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用于干细胞活性因子的活性检测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用于干细胞活性因子的活性检测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8-19T01:39:00Z</dcterms:modified>
  <cp:revision>1051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9-09-36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