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48467195"/>
            <w:bookmarkStart w:id="1" w:name="__Fieldmark__0_648467195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泌尿外科用自动拿取集尿杯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绵阳四</w:t>
            </w:r>
            <w:r>
              <w:rPr>
                <w:rFonts w:cs="宋体;SimSun" w:ascii="宋体;SimSun" w:hAnsi="宋体;SimSun"/>
              </w:rPr>
              <w:t>0</w:t>
            </w:r>
            <w:r>
              <w:rPr>
                <w:rFonts w:ascii="宋体;SimSun" w:hAnsi="宋体;SimSun" w:cs="宋体;SimSun"/>
              </w:rPr>
              <w:t>四医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8191417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8191417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8-19T06:41:00Z</dcterms:modified>
  <cp:revision>31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9-14-34-3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