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泌尿外科用自动拿取集尿杯装置，包括墙体和安装箱，所述安装箱后部的上侧与下侧均通过固定板固定连接于墙体的表面，所述安装箱内腔前部与后部之间的下方固定连接有从动杆，本实用新型涉及医疗辅助用品技术领域。该泌尿外科用自动拿取集尿杯装置，通过在安装箱的内部安装有若干个安装筒，并在安装筒的内部放置有取样杯，患者可以通过取杯口自行拿取，而电机可以带动双面齿带的旋转，使安装筒进行移动并与取杯口进行对接，方便对空置的安装筒进行替换，通过这些结构的联动，能够为患者连续地提供大量的取样杯，不需要医护人员亲力亲为，为医护人员节省了珍贵的时间，降低了人力上的浪费。</w:t>
      </w:r>
    </w:p>
    <w:p>
      <w:pPr>
        <w:pStyle w:val="Normal"/>
        <w:shd w:fill="FFFFFF" w:val="clear"/>
        <w:spacing w:lineRule="auto" w:line="360"/>
        <w:ind w:firstLine="480"/>
        <w:textAlignment w:val="center"/>
        <w:rPr>
          <w:sz w:val="24"/>
        </w:rPr>
      </w:pPr>
      <w:r>
        <w:rPr>
          <w:sz w:val="24"/>
        </w:rPr>
        <w:t> 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6:41:00Z</dcterms:created>
  <dc:creator>wcy</dc:creator>
  <dc:description/>
  <cp:keywords/>
  <dc:language>en-US</dc:language>
  <cp:lastModifiedBy>CDTH</cp:lastModifiedBy>
  <dcterms:modified xsi:type="dcterms:W3CDTF">2021-08-19T06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19-14-34-30</vt:lpwstr>
  </property>
  <property fmtid="{D5CDD505-2E9C-101B-9397-08002B2CF9AE}" pid="3" name="isSipo">
    <vt:lpwstr>true</vt:lpwstr>
  </property>
</Properties>
</file>