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泌尿外科用自动拿取集尿杯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任均碧</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087552240"/>
            <w:bookmarkStart w:id="3" w:name="__Fieldmark__8_108755224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087552240"/>
            <w:bookmarkStart w:id="9" w:name="__Fieldmark__10_108755224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087552240"/>
            <w:bookmarkStart w:id="15" w:name="__Fieldmark__12_108755224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703197701200523</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绵阳四</w:t>
            </w:r>
            <w:r>
              <w:rPr>
                <w:rFonts w:cs="宋体;SimSun" w:ascii="宋体;SimSun" w:hAnsi="宋体;SimSun"/>
                <w:szCs w:val="21"/>
              </w:rPr>
              <w:t>0</w:t>
            </w:r>
            <w:r>
              <w:rPr>
                <w:rFonts w:ascii="宋体;SimSun" w:hAnsi="宋体;SimSun" w:cs="宋体;SimSun"/>
                <w:szCs w:val="21"/>
              </w:rPr>
              <w:t>四医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10600451208767X</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087552240"/>
            <w:bookmarkStart w:id="26" w:name="__Fieldmark__19_108755224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涪城区跃</w:t>
            </w:r>
            <w:r>
              <w:rPr>
                <w:rFonts w:ascii="宋体;SimSun" w:hAnsi="宋体;SimSun" w:cs="宋体;SimSun"/>
                <w:szCs w:val="21"/>
              </w:rPr>
              <w:t>进路</w:t>
            </w:r>
            <w:r>
              <w:rPr>
                <w:rFonts w:cs="宋体;SimSun" w:ascii="宋体;SimSun" w:hAnsi="宋体;SimSun"/>
                <w:szCs w:val="21"/>
              </w:rPr>
              <w:t>5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21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087552240"/>
            <w:bookmarkStart w:id="40" w:name="__Fieldmark__32_108755224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087552240"/>
            <w:bookmarkStart w:id="52" w:name="__Fieldmark__44_108755224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087552240"/>
            <w:bookmarkStart w:id="64" w:name="__Fieldmark__60_108755224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087552240"/>
            <w:bookmarkStart w:id="75" w:name="__Fieldmark__74_108755224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087552240"/>
            <w:bookmarkStart w:id="77" w:name="__Fieldmark__75_108755224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087552240"/>
            <w:bookmarkStart w:id="79" w:name="__Fieldmark__76_108755224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087552240"/>
            <w:bookmarkStart w:id="106" w:name="__Fieldmark__101_108755224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3</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8</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8-19T06:41:00Z</dcterms:modified>
  <cp:revision>136</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4-34-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