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神经外科用引流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任均碧</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095351708"/>
            <w:bookmarkStart w:id="3" w:name="__Fieldmark__8_1095351708"/>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095351708"/>
            <w:bookmarkStart w:id="9" w:name="__Fieldmark__10_1095351708"/>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095351708"/>
            <w:bookmarkStart w:id="15" w:name="__Fieldmark__12_1095351708"/>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703197701200523</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绵阳四</w:t>
            </w:r>
            <w:r>
              <w:rPr>
                <w:rFonts w:cs="宋体;SimSun" w:ascii="宋体;SimSun" w:hAnsi="宋体;SimSun"/>
                <w:szCs w:val="21"/>
              </w:rPr>
              <w:t>0</w:t>
            </w:r>
            <w:r>
              <w:rPr>
                <w:rFonts w:ascii="宋体;SimSun" w:hAnsi="宋体;SimSun" w:cs="宋体;SimSun"/>
                <w:szCs w:val="21"/>
              </w:rPr>
              <w:t>四医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600451208767X</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095351708"/>
            <w:bookmarkStart w:id="26" w:name="__Fieldmark__19_1095351708"/>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涪城区跃</w:t>
            </w:r>
            <w:r>
              <w:rPr>
                <w:rFonts w:ascii="宋体;SimSun" w:hAnsi="宋体;SimSun" w:cs="宋体;SimSun"/>
                <w:szCs w:val="21"/>
              </w:rPr>
              <w:t>进路</w:t>
            </w:r>
            <w:r>
              <w:rPr>
                <w:rFonts w:cs="宋体;SimSun" w:ascii="宋体;SimSun" w:hAnsi="宋体;SimSun"/>
                <w:szCs w:val="21"/>
              </w:rPr>
              <w:t>56</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21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878479435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095351708"/>
            <w:bookmarkStart w:id="40" w:name="__Fieldmark__32_1095351708"/>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095351708"/>
            <w:bookmarkStart w:id="52" w:name="__Fieldmark__44_1095351708"/>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095351708"/>
            <w:bookmarkStart w:id="64" w:name="__Fieldmark__60_1095351708"/>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095351708"/>
            <w:bookmarkStart w:id="75" w:name="__Fieldmark__74_1095351708"/>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095351708"/>
            <w:bookmarkStart w:id="77" w:name="__Fieldmark__75_1095351708"/>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095351708"/>
            <w:bookmarkStart w:id="79" w:name="__Fieldmark__76_1095351708"/>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095351708"/>
            <w:bookmarkStart w:id="106" w:name="__Fieldmark__101_1095351708"/>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3</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8</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8-19T06:33:00Z</dcterms:modified>
  <cp:revision>130</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8-19-14-22-4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