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神经外科用引流装置，包括底板和集液瓶，所述底板的顶部通过固定板固定连接有支撑台，所述支撑台顶部的外侧开设有环形凹槽，所述环形凹槽的底部固定连接有环形滑槽板，本实用新型涉及医疗用具技术领域。该神经外科用引流装置，通过操作台的顶部开始安装槽，并在其内部安装有多个单独设置的集液瓶，而集液瓶的顶部通过导气管与真空泵相连接，操作时按压按钮使每个集液瓶都能够在电磁阀的控制下进行单独集液，避免了后续取样出现污染的情况发生，极大地保证了对患者积液取样的安全性，并且集液瓶为一次性材料，方便积液的收集与处理，同时抽取积液时是通过负压原理进行抽取。</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6:33:00Z</dcterms:created>
  <dc:creator>wcy</dc:creator>
  <dc:description/>
  <cp:keywords/>
  <dc:language>en-US</dc:language>
  <cp:lastModifiedBy>CDTH</cp:lastModifiedBy>
  <dcterms:modified xsi:type="dcterms:W3CDTF">2021-08-19T0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9-14-22-45</vt:lpwstr>
  </property>
  <property fmtid="{D5CDD505-2E9C-101B-9397-08002B2CF9AE}" pid="3" name="isSipo">
    <vt:lpwstr>true</vt:lpwstr>
  </property>
</Properties>
</file>