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2358085"/>
            <w:bookmarkStart w:id="1" w:name="__Fieldmark__0_823580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神经外科用引流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819140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191401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19T06:33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9-14-22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