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本实用新型公开了一种改进型的称量勺，涉及称量勺技术领域，包括称量勺本体，称量勺本体的一端开有限位孔，称量勺本体的中部设置有固定块，固定块的两侧对称设置有滑轨，且滑轨与固定块之间转动连接，滑轨与称量勺本体之间设置有限位机构，限位机构包括设置在滑轨内部的滑杆，滑杆与滑轨之间滑动连接，滑轨内部均设置有支撑弹簧，支撑弹簧的两端依次与滑轨和滑杆之间固定连接，滑杆的中部固定连接有支撑杆，支撑杆远离滑杆的一端设置有吸盘，吸盘的一侧设置有限位扣；本实用新型可以使测量省力便捷，使测量值更加精确，并便于进行携带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7:46:00Z</dcterms:created>
  <dc:creator>wcy</dc:creator>
  <dc:description/>
  <cp:keywords/>
  <dc:language>en-US</dc:language>
  <cp:lastModifiedBy>CDTH</cp:lastModifiedBy>
  <dcterms:modified xsi:type="dcterms:W3CDTF">2021-08-19T07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8-19-15-06-41</vt:lpwstr>
  </property>
  <property fmtid="{D5CDD505-2E9C-101B-9397-08002B2CF9AE}" pid="3" name="isSipo">
    <vt:lpwstr>true</vt:lpwstr>
  </property>
</Properties>
</file>