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736814934"/>
            <w:bookmarkStart w:id="1" w:name="__Fieldmark__0_273681493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改进型的称量勺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19153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191530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19T07:47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15-06-4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