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改进型的称量勺</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44472770"/>
            <w:bookmarkStart w:id="3" w:name="__Fieldmark__8_384447277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涂倩</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44472770"/>
            <w:bookmarkStart w:id="9" w:name="__Fieldmark__10_384447277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简玉英</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44472770"/>
            <w:bookmarkStart w:id="15" w:name="__Fieldmark__12_384447277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22010419640101001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44472770"/>
            <w:bookmarkStart w:id="26" w:name="__Fieldmark__19_384447277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雨城区新康路</w:t>
            </w:r>
            <w:r>
              <w:rPr>
                <w:rFonts w:cs="宋体;SimSun" w:ascii="宋体;SimSun" w:hAnsi="宋体;SimSun"/>
                <w:szCs w:val="21"/>
              </w:rPr>
              <w:t>4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5014</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44472770"/>
            <w:bookmarkStart w:id="40" w:name="__Fieldmark__32_384447277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44472770"/>
            <w:bookmarkStart w:id="52" w:name="__Fieldmark__44_384447277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44472770"/>
            <w:bookmarkStart w:id="64" w:name="__Fieldmark__60_384447277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44472770"/>
            <w:bookmarkStart w:id="75" w:name="__Fieldmark__74_384447277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44472770"/>
            <w:bookmarkStart w:id="77" w:name="__Fieldmark__75_384447277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44472770"/>
            <w:bookmarkStart w:id="79" w:name="__Fieldmark__76_384447277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44472770"/>
            <w:bookmarkStart w:id="106" w:name="__Fieldmark__101_384447277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玉静</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844472770"/>
            <w:bookmarkStart w:id="135" w:name="__Fieldmark__138_384447277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谢大明</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844472770"/>
            <w:bookmarkStart w:id="138" w:name="__Fieldmark__140_384447277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茂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844472770"/>
            <w:bookmarkStart w:id="141" w:name="__Fieldmark__142_384447277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844472770"/>
            <w:bookmarkStart w:id="144" w:name="__Fieldmark__144_384447277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珍</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844472770"/>
            <w:bookmarkStart w:id="147" w:name="__Fieldmark__146_3844472770"/>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19T07:54:00Z</dcterms:modified>
  <cp:revision>133</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9-15-53-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