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104246164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利用枯草芽孢杆菌固态发酵黄精的工艺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3433964868"/>
            <w:bookmarkStart w:id="2" w:name="__Fieldmark__4_3433964868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6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8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第二次审查意见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06030193101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3433964868"/>
            <w:bookmarkStart w:id="4" w:name="__Fieldmark__10_3433964868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3433964868"/>
            <w:bookmarkStart w:id="6" w:name="__Fieldmark__16_3433964868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3433964868"/>
            <w:bookmarkStart w:id="8" w:name="__Fieldmark__17_3433964868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bookmarkStart w:id="9" w:name="LoadDoc"/>
            <w:bookmarkEnd w:id="9"/>
            <w:r>
              <w:rPr>
                <w:b/>
                <w:bCs/>
                <w:sz w:val="28"/>
                <w:szCs w:val="28"/>
              </w:rPr>
              <w:t>尊敬的审查员：</w:t>
            </w:r>
          </w:p>
          <w:p>
            <w:pPr>
              <w:pStyle w:val="Normal"/>
              <w:spacing w:lineRule="auto" w:line="360"/>
              <w:ind w:firstLine="5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意见陈述是针对国家知识产权局于</w:t>
            </w:r>
            <w:r>
              <w:rPr>
                <w:sz w:val="28"/>
                <w:szCs w:val="28"/>
              </w:rPr>
              <w:t>2021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>06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</w:rPr>
              <w:t>日发出的关于《一种利用枯草芽孢杆菌固态发酵黄精的工艺方法》的第二次审查意见通知书，对于审查员在第二次审查意见通知书中的论述，申请人进行了认真的研读，并作出以下意见陈述。</w:t>
            </w:r>
          </w:p>
          <w:p>
            <w:pPr>
              <w:pStyle w:val="Normal"/>
              <w:spacing w:lineRule="auto" w:line="360"/>
              <w:ind w:firstLine="56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见陈述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60"/>
              <w:ind w:firstLine="562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</w:t>
            </w:r>
            <w:r>
              <w:rPr>
                <w:b/>
                <w:sz w:val="28"/>
                <w:szCs w:val="28"/>
                <w:u w:val="single"/>
              </w:rPr>
              <w:t>）针对审查员指出的本申请实验数据的问题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审查员可以看下本申请是</w:t>
            </w:r>
            <w:r>
              <w:rPr>
                <w:sz w:val="28"/>
                <w:szCs w:val="28"/>
              </w:rPr>
              <w:t>2019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月提交的，在后文章是在这篇专利申请一年半以后才发表，即申请人又花费了至少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年多的时间来全面研究枯草芽孢杆菌固态发酵黄精的工艺、药理活性等。下面申请人就审查意见中提出的数据问题一一进行答复。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针对（一）、黄精发酵前后性状比较：本申请与在后文章生品气味明显不同。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回复：本申请中生黄精的气记载为气微，在后文章中记载为刺激性。对于气味问题上主观性确实比较强，仁者见仁智者见智，确实是发明人的笔误。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针对（二）、本申请黄精多糖、黄精浸出物含量与在后发表文章表现的趋势相反。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回复：对于生黄精的多糖含量以及发酵后的黄精多糖含量这一点，本申请采用的是中华人民共和国药典</w:t>
            </w:r>
            <w:r>
              <w:rPr>
                <w:sz w:val="28"/>
                <w:szCs w:val="28"/>
              </w:rPr>
              <w:t>2015</w:t>
            </w:r>
            <w:r>
              <w:rPr>
                <w:sz w:val="28"/>
                <w:szCs w:val="28"/>
              </w:rPr>
              <w:t>版（一部）中黄精多糖的提取方法，获得供试品溶液，在后文章采用的方法是</w:t>
            </w:r>
            <w:r>
              <w:rPr>
                <w:sz w:val="28"/>
                <w:szCs w:val="28"/>
              </w:rPr>
              <w:t>……</w:t>
            </w:r>
            <w:r>
              <w:rPr>
                <w:sz w:val="28"/>
                <w:szCs w:val="28"/>
              </w:rPr>
              <w:t>。因而导致最终出来的结果存在较大偏差。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针对（三）、发酵处理后的黄精各项指标与在后文章中记载的不同。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回复：对于对照组和空白组的数据，本申请对照组和空白组的数据确实有笔误存在。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60"/>
              <w:ind w:firstLine="562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2</w:t>
            </w:r>
            <w:r>
              <w:rPr>
                <w:b/>
                <w:sz w:val="28"/>
                <w:szCs w:val="28"/>
                <w:u w:val="single"/>
              </w:rPr>
              <w:t>）关于权利要求</w:t>
            </w:r>
            <w:r>
              <w:rPr>
                <w:b/>
                <w:sz w:val="28"/>
                <w:szCs w:val="28"/>
                <w:u w:val="single"/>
              </w:rPr>
              <w:t>1-9</w:t>
            </w:r>
            <w:r>
              <w:rPr>
                <w:b/>
                <w:sz w:val="28"/>
                <w:szCs w:val="28"/>
                <w:u w:val="single"/>
              </w:rPr>
              <w:t>的创造性申请人保留在一审答复意见陈述中的观点。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60"/>
              <w:ind w:firstLine="53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再次感谢</w:t>
            </w:r>
            <w:r>
              <w:rPr>
                <w:rStyle w:val="NormalCharacter"/>
                <w:sz w:val="28"/>
                <w:szCs w:val="28"/>
              </w:rPr>
              <w:t>审查员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  <w:bookmarkStart w:id="10" w:name="LoadDoc"/>
            <w:bookmarkStart w:id="11" w:name="LoadDoc"/>
            <w:bookmarkEnd w:id="11"/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2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2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3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3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1-08-19T08:23:00Z</dcterms:modified>
  <cp:revision>20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8-19-16-21-1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