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00419779"/>
            <w:bookmarkStart w:id="1" w:name="__Fieldmark__0_140041977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刺五加复方组合物及其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  西藏自治区农牧科学院畜牧兽医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91175" cy="8334375"/>
            <wp:effectExtent l="0" t="0" r="0" b="0"/>
            <wp:docPr id="1" name="210823095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230953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23T02:1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3-09-23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