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刺五加复方组合物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    西藏自治区农牧科学院畜牧兽医研究所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76389862"/>
            <w:bookmarkStart w:id="4" w:name="__Fieldmark__4_27638986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76389862"/>
            <w:bookmarkStart w:id="6" w:name="__Fieldmark__5_27638986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76389862"/>
            <w:bookmarkStart w:id="8" w:name="__Fieldmark__6_27638986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76389862"/>
            <w:bookmarkStart w:id="10" w:name="__Fieldmark__7_27638986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76389862"/>
            <w:bookmarkStart w:id="14" w:name="__Fieldmark__8_27638986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76389862"/>
            <w:bookmarkStart w:id="16" w:name="__Fieldmark__9_27638986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76389862"/>
            <w:bookmarkStart w:id="18" w:name="__Fieldmark__10_27638986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76389862"/>
            <w:bookmarkStart w:id="20" w:name="__Fieldmark__11_27638986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8-23T02:11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3-09-23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