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刺五加复方组合物及其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舒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98029599"/>
            <w:bookmarkStart w:id="3" w:name="__Fieldmark__8_49802959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冯静</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98029599"/>
            <w:bookmarkStart w:id="7" w:name="__Fieldmark__10_49802959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徐丹</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98029599"/>
            <w:bookmarkStart w:id="10" w:name="__Fieldmark__12_49802959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2819781117515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98029599"/>
            <w:bookmarkStart w:id="20" w:name="__Fieldmark__19_49802959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西藏自治区农牧科学院畜牧兽医研究所</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12540000MB1038641G</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498029599"/>
            <w:bookmarkStart w:id="35" w:name="__Fieldmark__32_49802959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夺</w:t>
            </w:r>
            <w:r>
              <w:rPr/>
              <w:t>底路</w:t>
            </w:r>
            <w:r>
              <w:rPr/>
              <w:t>72</w:t>
            </w:r>
            <w:r>
              <w:rPr/>
              <w:t>号</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8500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13551134124</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98029599"/>
            <w:bookmarkStart w:id="48" w:name="__Fieldmark__45_49802959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98029599"/>
            <w:bookmarkStart w:id="62" w:name="__Fieldmark__61_49802959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98029599"/>
            <w:bookmarkStart w:id="76" w:name="__Fieldmark__77_49802959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98029599"/>
            <w:bookmarkStart w:id="78" w:name="__Fieldmark__78_49802959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98029599"/>
            <w:bookmarkStart w:id="82" w:name="__Fieldmark__84_49802959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98029599"/>
            <w:bookmarkStart w:id="84" w:name="__Fieldmark__85_49802959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98029599"/>
            <w:bookmarkStart w:id="93" w:name="__Fieldmark__86_49802959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98029599"/>
            <w:bookmarkStart w:id="95" w:name="__Fieldmark__87_49802959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98029599"/>
            <w:bookmarkStart w:id="97" w:name="__Fieldmark__88_49802959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98029599"/>
            <w:bookmarkStart w:id="125" w:name="__Fieldmark__113_49802959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98029599"/>
            <w:bookmarkStart w:id="127" w:name="__Fieldmark__114_49802959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8</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3</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杜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498029599"/>
            <w:bookmarkStart w:id="153" w:name="__Fieldmark__148_498029599"/>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易鑫</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498029599"/>
            <w:bookmarkStart w:id="156" w:name="__Fieldmark__150_498029599"/>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498029599"/>
            <w:bookmarkStart w:id="159" w:name="__Fieldmark__152_498029599"/>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马雪英</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4_498029599"/>
            <w:bookmarkStart w:id="162" w:name="__Fieldmark__154_498029599"/>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昊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6_498029599"/>
            <w:bookmarkStart w:id="165" w:name="__Fieldmark__156_498029599"/>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9"/>
            <w:bookmarkEnd w:id="166"/>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徐傅能</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58_498029599"/>
            <w:bookmarkStart w:id="168" w:name="__Fieldmark__158_498029599"/>
            <w:bookmarkEnd w:id="16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9" w:name="发明人10"/>
            <w:bookmarkEnd w:id="169"/>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田尧夫</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60_498029599"/>
            <w:bookmarkStart w:id="171" w:name="__Fieldmark__160_498029599"/>
            <w:bookmarkEnd w:id="17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2" w:name="发明人11"/>
            <w:bookmarkEnd w:id="172"/>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孙弟芬</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162_498029599"/>
            <w:bookmarkStart w:id="174" w:name="__Fieldmark__162_498029599"/>
            <w:bookmarkEnd w:id="17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5" w:name="发明人12"/>
            <w:bookmarkEnd w:id="175"/>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符华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164_498029599"/>
            <w:bookmarkStart w:id="177" w:name="__Fieldmark__164_498029599"/>
            <w:bookmarkEnd w:id="17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8" w:name="发明人13"/>
            <w:bookmarkEnd w:id="178"/>
            <w:r>
              <w:rPr/>
              <w:t>发明人</w:t>
            </w:r>
            <w:r>
              <w:rPr/>
              <w:t>1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12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小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166_498029599"/>
            <w:bookmarkStart w:id="180" w:name="__Fieldmark__166_498029599"/>
            <w:bookmarkEnd w:id="180"/>
            <w:r>
              <w:rPr/>
            </w:r>
            <w:r>
              <w:rPr/>
              <w:fldChar w:fldCharType="end"/>
            </w:r>
            <w:r>
              <w:rPr/>
              <w:t>不公布姓名</w:t>
            </w:r>
          </w:p>
        </w:tc>
      </w:tr>
    </w:tbl>
    <w:p>
      <w:pPr>
        <w:pStyle w:val="Normal"/>
        <w:rPr/>
      </w:pPr>
      <w:r>
        <w:rPr/>
      </w:r>
    </w:p>
    <w:p>
      <w:pPr>
        <w:pStyle w:val="Normal"/>
        <w:rPr/>
      </w:pPr>
      <w:r>
        <w:rPr/>
      </w:r>
    </w:p>
    <w:p>
      <w:pPr>
        <w:pStyle w:val="Normal"/>
        <w:rPr/>
      </w:pPr>
      <w:bookmarkStart w:id="181" w:name="FMREInfo_Mark"/>
      <w:r>
        <w:rPr/>
        <w:t>【发明人外文信息】</w:t>
      </w:r>
      <w:bookmarkEnd w:id="18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4"/>
            <w:bookmarkEnd w:id="18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5"/>
            <w:bookmarkEnd w:id="18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4" w:name="发明人英文信息6"/>
            <w:bookmarkEnd w:id="18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5" w:name="发明人英文信息7"/>
            <w:bookmarkEnd w:id="185"/>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6" w:name="发明人英文信息8"/>
            <w:bookmarkEnd w:id="186"/>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7" w:name="发明人英文信息9"/>
            <w:bookmarkEnd w:id="187"/>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8" w:name="发明人英文信息10"/>
            <w:bookmarkEnd w:id="188"/>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9" w:name="发明人英文信息11"/>
            <w:bookmarkEnd w:id="189"/>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0" w:name="发明人英文信息12"/>
            <w:bookmarkEnd w:id="190"/>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1"/>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1" w:name="发明人英文信息13"/>
            <w:bookmarkEnd w:id="191"/>
            <w:r>
              <w:rPr/>
              <w:t>发明人</w:t>
            </w:r>
            <w:r>
              <w:rPr/>
              <w:t>1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2"/>
                  <w:enabled/>
                  <w:calcOnExit w:val="0"/>
                  <w:statusText w:type="text" w:val="发明人_其他发明人12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8-23T02:11: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23-09-23-5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