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28579194"/>
            <w:bookmarkStart w:id="1" w:name="__Fieldmark__0_23285791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内窥镜手术器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9108969764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省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8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3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苏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24525" cy="8677275"/>
            <wp:effectExtent l="0" t="0" r="0" b="0"/>
            <wp:docPr id="1" name="21082314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31415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3T06:1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3-14-0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