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800848011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91089697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内窥镜手术器械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勇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97109912"/>
            <w:bookmarkStart w:id="3" w:name="__Fieldmark__9_397109912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397109912"/>
            <w:bookmarkStart w:id="8" w:name="__Fieldmark__16_39710991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人民医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10112197507171017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610000435200650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碑林区邮电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碑林区友谊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8-23T06:43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3-14-32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