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685776802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7214994295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便携式胆道镜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勇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2310695278"/>
            <w:bookmarkStart w:id="3" w:name="__Fieldmark__9_2310695278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2310695278"/>
            <w:bookmarkStart w:id="8" w:name="__Fieldmark__16_231069527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人民医院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事业单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112197507171017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610000435200650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安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安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1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1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碑林区邮电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碑林区友谊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8-23T06:48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3-14-45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