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54314121"/>
            <w:bookmarkStart w:id="1" w:name="__Fieldmark__0_39543141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胆道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7214994295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省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791575"/>
            <wp:effectExtent l="0" t="0" r="0" b="0"/>
            <wp:docPr id="1" name="21082314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3140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3T06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4-1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