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09529035"/>
            <w:bookmarkStart w:id="1" w:name="__Fieldmark__0_210952903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内窥镜手术器械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19108969764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省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24525" cy="8677275"/>
            <wp:effectExtent l="0" t="0" r="0" b="0"/>
            <wp:docPr id="1" name="21082314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231415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23T07:06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3-15-05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