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61068269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10896976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内窥镜手术器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勇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188304073"/>
            <w:bookmarkStart w:id="3" w:name="__Fieldmark__9_3188304073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3188304073"/>
            <w:bookmarkStart w:id="8" w:name="__Fieldmark__16_318830407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宋勇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省人民医院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11219750717101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435200650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碑林区邮电</w:t>
            </w:r>
            <w:r>
              <w:rPr>
                <w:rFonts w:ascii="宋体;SimSun" w:hAnsi="宋体;SimSun" w:cs="宋体;SimSun"/>
                <w:szCs w:val="21"/>
              </w:rPr>
              <w:t>北巷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碑林区友谊</w:t>
            </w:r>
            <w:r>
              <w:rPr>
                <w:rFonts w:ascii="宋体;SimSun" w:hAnsi="宋体;SimSun" w:cs="宋体;SimSun"/>
                <w:szCs w:val="21"/>
              </w:rPr>
              <w:t>西路</w:t>
            </w: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8-23T07:08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5-07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