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红小豆育种用脱粒筛选机，包括壳体、细筛盘、疏筛盘、脱粒箱和振动电机，所述细筛盘和疏筛盘分别设置在壳体的内部，疏筛盘设置在细筛盘的上方，所述细筛盘和疏筛盘底端的两侧皆设置有支撑座，支撑座固定在壳体的内壁上，且所述振动电机安装在支撑座顶端的一侧，所述细筛盘位置处的壳体外壁上固定有第二收集箱，所述疏筛盘位置处的壳体外壁上固定有第一收集箱，所述脱粒箱固定在壳体的顶部，所述脱粒箱一侧的壳体内壁上安装有风机，且所述风机的外侧固定有集风罩，所述壳体的顶端固定有进料斗。本实用新型不仅使得筛选更加精细，便于对筛分的赤小豆进行区分收集，便于对豆壳进行收集和处理，而且提高了红小豆脱粒的效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3:36:00Z</dcterms:created>
  <dc:creator>wcy</dc:creator>
  <dc:description/>
  <cp:keywords/>
  <dc:language>en-US</dc:language>
  <cp:lastModifiedBy>CDTH</cp:lastModifiedBy>
  <dcterms:modified xsi:type="dcterms:W3CDTF">2021-08-24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4-10-58-34</vt:lpwstr>
  </property>
  <property fmtid="{D5CDD505-2E9C-101B-9397-08002B2CF9AE}" pid="3" name="isSipo">
    <vt:lpwstr>true</vt:lpwstr>
  </property>
</Properties>
</file>