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60321214"/>
            <w:bookmarkStart w:id="1" w:name="__Fieldmark__0_13603212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红小豆育种用脱粒筛选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农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515350"/>
            <wp:effectExtent l="0" t="0" r="0" b="0"/>
            <wp:docPr id="1" name="21082410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41017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4T03:3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0-58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