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红小豆栽培用生物驱虫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春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52732955"/>
            <w:bookmarkStart w:id="3" w:name="__Fieldmark__8_95273295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闫虎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52732955"/>
            <w:bookmarkStart w:id="9" w:name="__Fieldmark__10_95273295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保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52732955"/>
            <w:bookmarkStart w:id="15" w:name="__Fieldmark__12_95273295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3221973030210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农业大学农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57006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52732955"/>
            <w:bookmarkStart w:id="26" w:name="__Fieldmark__19_95273295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城</w:t>
            </w:r>
            <w:r>
              <w:rPr>
                <w:rFonts w:ascii="宋体;SimSun" w:hAnsi="宋体;SimSun" w:cs="宋体;SimSun"/>
                <w:szCs w:val="21"/>
              </w:rPr>
              <w:t>大街</w:t>
            </w:r>
            <w:r>
              <w:rPr>
                <w:rFonts w:cs="宋体;SimSun" w:ascii="宋体;SimSun" w:hAnsi="宋体;SimSun"/>
                <w:szCs w:val="21"/>
              </w:rPr>
              <w:t>8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952732955"/>
            <w:bookmarkStart w:id="40" w:name="__Fieldmark__32_95273295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52732955"/>
            <w:bookmarkStart w:id="52" w:name="__Fieldmark__44_95273295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52732955"/>
            <w:bookmarkStart w:id="64" w:name="__Fieldmark__60_95273295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52732955"/>
            <w:bookmarkStart w:id="75" w:name="__Fieldmark__74_95273295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52732955"/>
            <w:bookmarkStart w:id="77" w:name="__Fieldmark__75_95273295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52732955"/>
            <w:bookmarkStart w:id="79" w:name="__Fieldmark__76_95273295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52732955"/>
            <w:bookmarkStart w:id="106" w:name="__Fieldmark__101_95273295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关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952732955"/>
            <w:bookmarkStart w:id="135" w:name="__Fieldmark__138_95273295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海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952732955"/>
            <w:bookmarkStart w:id="138" w:name="__Fieldmark__140_95273295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晓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952732955"/>
            <w:bookmarkStart w:id="141" w:name="__Fieldmark__142_95273295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952732955"/>
            <w:bookmarkStart w:id="144" w:name="__Fieldmark__144_952732955"/>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致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952732955"/>
            <w:bookmarkStart w:id="147" w:name="__Fieldmark__146_952732955"/>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24T04:02:00Z</dcterms:modified>
  <cp:revision>13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4-11-37-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