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36967693"/>
            <w:bookmarkStart w:id="1" w:name="__Fieldmark__0_23369676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红小豆栽培用生物驱虫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农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639175"/>
            <wp:effectExtent l="0" t="0" r="0" b="0"/>
            <wp:docPr id="1" name="210824104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41045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4T02:46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0-4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