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32027110"/>
            <w:bookmarkStart w:id="1" w:name="__Fieldmark__0_153202711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海拔悬吊式电机快速更换作业平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22669389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169410" cy="5760720"/>
            <wp:effectExtent l="0" t="0" r="0" b="0"/>
            <wp:docPr id="1" name="21082414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241413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24T06:32:00Z</dcterms:modified>
  <cp:revision>4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4-14-29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