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6938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海拔悬吊式电机快速更换作业平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01392647"/>
            <w:bookmarkStart w:id="5" w:name="__Fieldmark__6_280139264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01392647"/>
            <w:bookmarkStart w:id="8" w:name="__Fieldmark__8_28013926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未填写代理人姓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24T06:3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4-29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