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6978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容器更换吊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12823318"/>
            <w:bookmarkStart w:id="5" w:name="__Fieldmark__6_32128233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12823318"/>
            <w:bookmarkStart w:id="8" w:name="__Fieldmark__8_32128233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2004632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缺少代理人姓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24T06:2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4-1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