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42753257"/>
            <w:bookmarkStart w:id="1" w:name="__Fieldmark__0_33427532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容器更换吊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022669786X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1082414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4142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4T06:2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4-1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