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1668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干细胞活性因子的储存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790000043"/>
            <w:bookmarkStart w:id="5" w:name="__Fieldmark__6_179000004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790000043"/>
            <w:bookmarkStart w:id="8" w:name="__Fieldmark__8_179000004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20009727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万向轮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的数量优选为四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万向轮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的数量为四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减震块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顶部固定安装有减震弹簧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减震底块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顶部固定安装有减震弹簧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25T03:1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5-11-11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