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84637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虾酵素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汇丰世邦生物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58341629"/>
            <w:bookmarkStart w:id="2" w:name="__Fieldmark__4_315834162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18021378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58341629"/>
            <w:bookmarkStart w:id="4" w:name="__Fieldmark__10_315834162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58341629"/>
            <w:bookmarkStart w:id="6" w:name="__Fieldmark__16_315834162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58341629"/>
            <w:bookmarkStart w:id="8" w:name="__Fieldmark__17_315834162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810184637.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区别在于：固体培养基中还包括玉米、次粉、鱼粉、糖蜜、多维、黄芪多糖，并限定了固体培养基与发酵包的质量比、菌种的质量份及其他各组分的含量；本发明的发酵包的制备方法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以及固体培养基的制备方法，所述乳酸菌为乳酸片球菌或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和干酪乳杆菌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本发明在上述的配方以及制备方法下，在其他因素相同的情况下，本发明酵素，配比恰当，具有营养成分全面，诱食力强、调水稳水的特点，促进虾的快速生长，降低饲料系数，也就降低了养殖成本，提高虾的免疫力，增强虾的抗病能力，调节养殖水体稳定性，降低养殖风险，提高养殖成功率。由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本发明使用酵素的养殖池塘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氨氮和亚硝酸盐氮养殖后期不会明显升高，以至于超标，对养殖虾类产生毒害作用，使用酵素后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氨氮和亚硝酸盐氮，控制在合理范围内，对虾类产生较小的毒害，提升养殖成功率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从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以看出，本发明制备得到的酵素能够使虾类的摄食量、生长速度、抗病命能力、水体稳定性、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明显的提升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审查意见里指出：本领域技术人员知晓芽孢杆菌、乳酸菌、酵母菌等常用的微生态制剂可 产生抗菌物质和多种免疫促进因子，活化机体的免疫系统，强化机体的应激反应，增强抵抗疾病能力，提高 存活率，微生态制剂中的有益菌进入水体后，可有效降低水体氨氮和亚硝酸盐浓度，起到改良水质的作用， 有益菌具有促进机体生长，补充机体营养的作用（“淡水水产动物健康养殖技术”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版，庞显炳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245-248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河南科学技术出版社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），且芽孢杆菌不仅能有效地降解有机质，还能抑制有害藻类的 生长繁殖，使养殖水体的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值保持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. 2-9. 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范围内（“微生态制剂在农业上的应用”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版，谢凤行， 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天津科技翻译出版公司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），因此本申请具有提高摄食量、养殖成功率、生长速 度、抗病命能力、水体稳定性以及控制养殖池塘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氨氮和亚硝酸盐氮在养殖后期处于合理范围内的效果均 是本领域技术人员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及公知常识的基础上可以合理预期的。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本发明饲料所含的 营养成分完全满足南美白对虾生长所需，促生长效果明显，能降低饲料系数，利用率高，提升了饲料的经济 价值（参见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说明书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段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)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即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具有提高产量及经济效益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认为：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 (CN 107279460A)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一种南美白对虾发酵饲料，其技术效果是：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促生长效果明显；更易于被南美白对虾吸收，降低饲料系数，减少肠胃疾病；能有效改善南美白对虾的免疫力和抗应激能力，提高成活率，降低饲养陈本；在水中稳定性高，利用率高，且还能维持水体良好藻相，除去水中氨氮含量，净化水质。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没有公开“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芽孢杆菌为枯草芽孢杆菌，固体培养基中还包括次粉、花生柏、糖蜜、多维、多矿、黄芪多糖，限定了菌种的比例及其他各组分的含量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”的区别技术特征，而且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并没有给出具体的增重的量化指标是多少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审查意见里指出：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教导了乳酸菌、酵母菌、芽孢杆菌发酵与固体培养基制备 水产发酵饲料的方式，本领域技术人员能够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教导下形成菌种预处理、菌种与固体培养基混合 搅拌、密封发酵制备发酵饲料添加剂的方式，并可根据本领域普通技术知识，结合实际需求对发酵工艺进行 调整。且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通过微生物技术能提高养殖动物的成活率（参见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说明书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段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)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即 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公开了具有提高产量及增加经济效益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认为：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 (CN 107114618A)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一种南美白对虾发酵饲料的制备及其使用方法，其饲料配方和制备方法的具体工艺均与本申请不同，由对比文件中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其效果是能迅速繁殖增 强对虾机体的免疫力，提高养殖动物的成活率，降低疾病的发生率。构成了一个良性生态循环，使养殖动物的菌相和藻相达到平 衡，营造良好的水质环境。而且，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增加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三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单一性，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四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-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-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浙江汇丰世邦生物工程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8-25T05:50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5-13-41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