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4549331"/>
            <w:bookmarkStart w:id="1" w:name="__Fieldmark__0_37454933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车牌防拆卸紧固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鲲鹏交通设施制造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67325" cy="8058150"/>
            <wp:effectExtent l="0" t="0" r="0" b="0"/>
            <wp:docPr id="1" name="210825164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251647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25T09:06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5-16-51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