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车牌防拆卸紧固装置，包括第一加固插槽、第一加固插块、牌照板和第二加固插槽，所述第一加固插槽设置于牌照板的一侧，所述第二加固插槽设置于牌照板的另一侧。本实用新型通过安装有螺帽、防拆盖和连接块，使得装置优化了自身的性能，使用时，一方面通过在螺帽上罩设有防拆盖，防拆盖内嵌于牌照板侧面的沉槽内，再利用专用钳子用力夹住防拆盖使其变形紧贴螺帽，进而保证固定螺栓不易被螺丝刀拆下，实现防拆优点，另一方面通过在第二加固插块的顶部焊接有挡片，且在挡片底部设置有黏胶片，使其与牌照板顶部对应位置贴合，提升了连接块安装后的牢固性，使得连接块需用特殊工具才能拆下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8:00Z</dcterms:created>
  <dc:creator>wcy</dc:creator>
  <dc:description/>
  <cp:keywords/>
  <dc:language>en-US</dc:language>
  <cp:lastModifiedBy>CDTH</cp:lastModifiedBy>
  <dcterms:modified xsi:type="dcterms:W3CDTF">2021-08-25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6-32-31</vt:lpwstr>
  </property>
  <property fmtid="{D5CDD505-2E9C-101B-9397-08002B2CF9AE}" pid="3" name="isSipo">
    <vt:lpwstr>true</vt:lpwstr>
  </property>
</Properties>
</file>