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sz w:val="24"/>
        </w:rPr>
      </w:pPr>
      <w:r>
        <w:rPr>
          <w:sz w:val="24"/>
        </w:rPr>
        <w:t>本实用新型公开了一种车牌固封装置，包括上罩体、反向卡簧、压力传感器和固定螺母，所述上罩体两端的底部皆固定连接有侧部连接板，所述侧部连接板的中间位置连接设置有连接卡槽，所述上罩体的底部设置有下罩，所述下罩内部底部的两端皆连接设置有反向卡簧，所述下罩底部的中间位置连接设置有固定螺栓。本实用新型通过在上罩体以及侧部连接板与连接卡槽属于可通过反向卡簧卡接的连接方式作用，上罩体以及侧部连接板插入下罩内部位置，通过反向卡簧与连接卡槽卡接并直接卡死的作用实现上罩体以及侧部连接板无法轻松拆取，有效防止被盗的风险。</w:t>
      </w:r>
      <w:r>
        <w:rPr>
          <w:rFonts w:eastAsia="Times New Roman"/>
          <w:sz w:val="24"/>
        </w:rPr>
        <w:t xml:space="preserve"> </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01:35:00Z</dcterms:created>
  <dc:creator>wcy</dc:creator>
  <dc:description/>
  <cp:keywords/>
  <dc:language>en-US</dc:language>
  <cp:lastModifiedBy>CDTH</cp:lastModifiedBy>
  <dcterms:modified xsi:type="dcterms:W3CDTF">2021-08-26T01: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26-09-17-31</vt:lpwstr>
  </property>
  <property fmtid="{D5CDD505-2E9C-101B-9397-08002B2CF9AE}" pid="3" name="isSipo">
    <vt:lpwstr>true</vt:lpwstr>
  </property>
</Properties>
</file>