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车牌固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叶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197944124"/>
            <w:bookmarkStart w:id="3" w:name="__Fieldmark__8_119794412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197944124"/>
            <w:bookmarkStart w:id="9" w:name="__Fieldmark__10_119794412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197944124"/>
            <w:bookmarkStart w:id="15" w:name="__Fieldmark__12_119794412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619811031483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鲲鹏交通设施制造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6749737979N</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197944124"/>
            <w:bookmarkStart w:id="26" w:name="__Fieldmark__19_119794412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牛高新技术产业园区金</w:t>
            </w:r>
            <w:r>
              <w:rPr>
                <w:rFonts w:ascii="宋体;SimSun" w:hAnsi="宋体;SimSun" w:cs="宋体;SimSun"/>
                <w:szCs w:val="21"/>
              </w:rPr>
              <w:t>泉路</w:t>
            </w:r>
            <w:r>
              <w:rPr>
                <w:rFonts w:cs="宋体;SimSun" w:ascii="宋体;SimSun" w:hAnsi="宋体;SimSun"/>
                <w:szCs w:val="21"/>
              </w:rPr>
              <w:t>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197944124"/>
            <w:bookmarkStart w:id="40" w:name="__Fieldmark__32_119794412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197944124"/>
            <w:bookmarkStart w:id="52" w:name="__Fieldmark__44_119794412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197944124"/>
            <w:bookmarkStart w:id="64" w:name="__Fieldmark__60_119794412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197944124"/>
            <w:bookmarkStart w:id="75" w:name="__Fieldmark__74_119794412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197944124"/>
            <w:bookmarkStart w:id="77" w:name="__Fieldmark__75_119794412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197944124"/>
            <w:bookmarkStart w:id="79" w:name="__Fieldmark__76_119794412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197944124"/>
            <w:bookmarkStart w:id="106" w:name="__Fieldmark__101_119794412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26T02:03: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6-09-38-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