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38307630"/>
            <w:bookmarkStart w:id="1" w:name="__Fieldmark__0_243830763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车牌固封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鲲鹏交通设施制造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267325" cy="8058150"/>
            <wp:effectExtent l="0" t="0" r="0" b="0"/>
            <wp:docPr id="1" name="210826093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260934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805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26T01:35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6-09-17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