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车牌制造的上料装置，包括装置底板、牵引座、支撑架、上牵引辊和下牵引辊，所述支撑架固定在装置底板顶端的一侧，所述支撑架一侧的内壁上转动安装有顶转盘，且所述支撑架一侧的内壁上转动安装有动转盘，所述动转盘位置处的支撑架侧壁内设置有螺纹孔，且所述螺纹孔的内部设置有螺纹杆，所述牵引座固定在支撑架一侧的装置底板顶端，所述上牵引辊转动安装在牵引座的内部，所述下牵引辊转动安装在上牵引辊的下方，所述上牵引辊的一端固定有从动齿轮，所述下牵引辊的一端固定有主动齿轮。本实用新型不仅提高了料卷安装时的便捷性和稳固性，使得料卷在上料时保持平直的状态，而且可有效的防止上料时料卷边沿被磨损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2:38:00Z</dcterms:created>
  <dc:creator>wcy</dc:creator>
  <dc:description/>
  <cp:keywords/>
  <dc:language>en-US</dc:language>
  <cp:lastModifiedBy>CDTH</cp:lastModifiedBy>
  <dcterms:modified xsi:type="dcterms:W3CDTF">2021-08-27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7-10-22-31</vt:lpwstr>
  </property>
  <property fmtid="{D5CDD505-2E9C-101B-9397-08002B2CF9AE}" pid="3" name="isSipo">
    <vt:lpwstr>true</vt:lpwstr>
  </property>
</Properties>
</file>