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5455308"/>
            <w:bookmarkStart w:id="1" w:name="__Fieldmark__0_12545530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车牌制造的上料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鲲鹏交通设施制造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67325" cy="8058150"/>
            <wp:effectExtent l="0" t="0" r="0" b="0"/>
            <wp:docPr id="1" name="210827103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271037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27T02:3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7-10-22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