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车牌制造的上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32062696"/>
            <w:bookmarkStart w:id="3" w:name="__Fieldmark__8_26320626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32062696"/>
            <w:bookmarkStart w:id="9" w:name="__Fieldmark__10_26320626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32062696"/>
            <w:bookmarkStart w:id="15" w:name="__Fieldmark__12_26320626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674973797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32062696"/>
            <w:bookmarkStart w:id="26" w:name="__Fieldmark__19_26320626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高新技术产业园区金</w:t>
            </w:r>
            <w:r>
              <w:rPr>
                <w:rFonts w:ascii="宋体;SimSun" w:hAnsi="宋体;SimSun" w:cs="宋体;SimSun"/>
                <w:szCs w:val="21"/>
              </w:rPr>
              <w:t>泉路</w:t>
            </w:r>
            <w:r>
              <w:rPr>
                <w:rFonts w:cs="宋体;SimSun" w:ascii="宋体;SimSun" w:hAnsi="宋体;SimSun"/>
                <w:szCs w:val="21"/>
              </w:rPr>
              <w:t>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32062696"/>
            <w:bookmarkStart w:id="40" w:name="__Fieldmark__32_26320626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32062696"/>
            <w:bookmarkStart w:id="52" w:name="__Fieldmark__44_26320626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32062696"/>
            <w:bookmarkStart w:id="64" w:name="__Fieldmark__60_26320626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32062696"/>
            <w:bookmarkStart w:id="75" w:name="__Fieldmark__74_26320626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32062696"/>
            <w:bookmarkStart w:id="77" w:name="__Fieldmark__75_26320626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32062696"/>
            <w:bookmarkStart w:id="79" w:name="__Fieldmark__76_26320626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32062696"/>
            <w:bookmarkStart w:id="106" w:name="__Fieldmark__101_26320626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27T02:5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7-10-57-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