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568938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蛋鸡卵巢氧化应激模型的建立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918201347"/>
            <w:bookmarkStart w:id="2" w:name="__Fieldmark__4_191820134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630027343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918201347"/>
            <w:bookmarkStart w:id="4" w:name="__Fieldmark__10_191820134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918201347"/>
            <w:bookmarkStart w:id="6" w:name="__Fieldmark__16_191820134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918201347"/>
            <w:bookmarkStart w:id="8" w:name="__Fieldmark__17_191820134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 w:cs="宋体;SimSun"/>
              </w:rPr>
            </w:pPr>
            <w:bookmarkStart w:id="9" w:name="LoadDoc"/>
            <w:bookmarkEnd w:id="9"/>
            <w:r>
              <w:rPr>
                <w:rFonts w:ascii="楷体_GB2312;Arial Unicode MS" w:hAnsi="楷体_GB2312;Arial Unicode MS" w:cs="宋体;SimSun"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收到了国家知识产权局对申请号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2010568938.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按通知书的要求进行了修改，申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将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的附加技术特征加入到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，形成新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删除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二、关于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区别在于：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个叔丁基过氧化氢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组分别饲喂浓度为：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 xml:space="preserve">100μmol/kg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体重、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 xml:space="preserve">200μmol/kg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体重、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 xml:space="preserve">400μmol/kg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体重、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 xml:space="preserve">800μmol/kg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体重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 xml:space="preserve">1000μmol/kg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体重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基于上述区别技术特征，由表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-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表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可知，本发明饲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800 μmol/kg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体重的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tBHP2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天后，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能够增加卵巢自由基的含量（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显著提高蛋鸡卵巢中的氧自由基、蛋白质氧化产物蛋白质羰基和脂质代谢产物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MDA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的含量（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P&lt;0.05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），表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），降低卵巢抗氧化酶活（</w:t>
            </w:r>
            <w:r>
              <w:rPr>
                <w:rFonts w:ascii="楷体_GB2312;Arial Unicode MS" w:hAnsi="楷体_GB2312;Arial Unicode MS" w:cs="宋体;SimSun" w:eastAsia="楷体_GB2312;Arial Unicode MS"/>
                <w:i/>
                <w:color w:val="FF0000"/>
              </w:rPr>
              <w:t>极显著降低蛋鸡卵巢中总</w:t>
            </w:r>
            <w:r>
              <w:rPr>
                <w:rFonts w:eastAsia="楷体_GB2312;Arial Unicode MS" w:cs="宋体;SimSun" w:ascii="楷体_GB2312;Arial Unicode MS" w:hAnsi="楷体_GB2312;Arial Unicode MS"/>
                <w:i/>
                <w:color w:val="FF0000"/>
              </w:rPr>
              <w:t>SOD</w:t>
            </w:r>
            <w:r>
              <w:rPr>
                <w:rFonts w:ascii="楷体_GB2312;Arial Unicode MS" w:hAnsi="楷体_GB2312;Arial Unicode MS" w:cs="宋体;SimSun" w:eastAsia="楷体_GB2312;Arial Unicode MS"/>
                <w:i/>
                <w:color w:val="FF0000"/>
              </w:rPr>
              <w:t>、还原性</w:t>
            </w:r>
            <w:r>
              <w:rPr>
                <w:rFonts w:eastAsia="楷体_GB2312;Arial Unicode MS" w:cs="宋体;SimSun" w:ascii="楷体_GB2312;Arial Unicode MS" w:hAnsi="楷体_GB2312;Arial Unicode MS"/>
                <w:i/>
                <w:color w:val="FF0000"/>
              </w:rPr>
              <w:t>GSH</w:t>
            </w:r>
            <w:r>
              <w:rPr>
                <w:rFonts w:ascii="楷体_GB2312;Arial Unicode MS" w:hAnsi="楷体_GB2312;Arial Unicode MS" w:cs="宋体;SimSun" w:eastAsia="楷体_GB2312;Arial Unicode MS"/>
                <w:i/>
                <w:color w:val="FF0000"/>
              </w:rPr>
              <w:t>、抗氧化酶</w:t>
            </w:r>
            <w:r>
              <w:rPr>
                <w:rFonts w:eastAsia="楷体_GB2312;Arial Unicode MS" w:cs="宋体;SimSun" w:ascii="楷体_GB2312;Arial Unicode MS" w:hAnsi="楷体_GB2312;Arial Unicode MS"/>
                <w:i/>
                <w:color w:val="FF0000"/>
              </w:rPr>
              <w:t>Cu-ZnSOD</w:t>
            </w:r>
            <w:r>
              <w:rPr>
                <w:rFonts w:ascii="楷体_GB2312;Arial Unicode MS" w:hAnsi="楷体_GB2312;Arial Unicode MS" w:cs="宋体;SimSun" w:eastAsia="楷体_GB2312;Arial Unicode MS"/>
                <w:i/>
                <w:color w:val="FF0000"/>
              </w:rPr>
              <w:t>，</w:t>
            </w:r>
            <w:r>
              <w:rPr>
                <w:rFonts w:eastAsia="楷体_GB2312;Arial Unicode MS" w:cs="宋体;SimSun" w:ascii="楷体_GB2312;Arial Unicode MS" w:hAnsi="楷体_GB2312;Arial Unicode MS"/>
                <w:i/>
                <w:color w:val="FF0000"/>
              </w:rPr>
              <w:t>MnSOD, GST</w:t>
            </w:r>
            <w:r>
              <w:rPr>
                <w:rFonts w:ascii="楷体_GB2312;Arial Unicode MS" w:hAnsi="楷体_GB2312;Arial Unicode MS" w:cs="宋体;SimSun" w:eastAsia="楷体_GB2312;Arial Unicode MS"/>
                <w:i/>
                <w:color w:val="FF0000"/>
              </w:rPr>
              <w:t>的活力（</w:t>
            </w:r>
            <w:r>
              <w:rPr>
                <w:rFonts w:eastAsia="楷体_GB2312;Arial Unicode MS" w:cs="宋体;SimSun" w:ascii="楷体_GB2312;Arial Unicode MS" w:hAnsi="楷体_GB2312;Arial Unicode MS"/>
                <w:i/>
                <w:color w:val="FF0000"/>
              </w:rPr>
              <w:t>P&lt;0.05</w:t>
            </w:r>
            <w:r>
              <w:rPr>
                <w:rFonts w:ascii="楷体_GB2312;Arial Unicode MS" w:hAnsi="楷体_GB2312;Arial Unicode MS" w:cs="宋体;SimSun" w:eastAsia="楷体_GB2312;Arial Unicode MS"/>
                <w:i/>
                <w:color w:val="FF0000"/>
              </w:rPr>
              <w:t>），其他浓度</w:t>
            </w:r>
            <w:r>
              <w:rPr>
                <w:rFonts w:eastAsia="楷体_GB2312;Arial Unicode MS" w:cs="宋体;SimSun" w:ascii="楷体_GB2312;Arial Unicode MS" w:hAnsi="楷体_GB2312;Arial Unicode MS"/>
                <w:i/>
                <w:color w:val="FF0000"/>
              </w:rPr>
              <w:t>tBHP</w:t>
            </w:r>
            <w:r>
              <w:rPr>
                <w:rFonts w:ascii="楷体_GB2312;Arial Unicode MS" w:hAnsi="楷体_GB2312;Arial Unicode MS" w:cs="宋体;SimSun" w:eastAsia="楷体_GB2312;Arial Unicode MS"/>
                <w:i/>
                <w:color w:val="FF0000"/>
              </w:rPr>
              <w:t>对其无显著影响（</w:t>
            </w:r>
            <w:r>
              <w:rPr>
                <w:rFonts w:eastAsia="楷体_GB2312;Arial Unicode MS" w:cs="宋体;SimSun" w:ascii="楷体_GB2312;Arial Unicode MS" w:hAnsi="楷体_GB2312;Arial Unicode MS"/>
                <w:i/>
                <w:color w:val="FF0000"/>
              </w:rPr>
              <w:t>P&gt;0.05</w:t>
            </w:r>
            <w:r>
              <w:rPr>
                <w:rFonts w:ascii="楷体_GB2312;Arial Unicode MS" w:hAnsi="楷体_GB2312;Arial Unicode MS" w:cs="宋体;SimSun" w:eastAsia="楷体_GB2312;Arial Unicode MS"/>
                <w:i/>
                <w:color w:val="FF0000"/>
              </w:rPr>
              <w:t>），表</w:t>
            </w:r>
            <w:r>
              <w:rPr>
                <w:rFonts w:eastAsia="楷体_GB2312;Arial Unicode MS" w:cs="宋体;SimSun" w:ascii="楷体_GB2312;Arial Unicode MS" w:hAnsi="楷体_GB2312;Arial Unicode MS"/>
                <w:i/>
                <w:color w:val="FF0000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），导致卵巢细胞凋亡率增加，导致了蛋鸡产蛋率的降低（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92.86%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降低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36.51%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，表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），导致了蛋鸡氧化应激（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显著降低蛋鸡血液中的促卵泡激素、雌二醇和胰岛素样生长因子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-1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浓度，表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 (“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氧化应激农业动物模型的构建与评价”，王彬，饲料研 究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期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73-7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页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）公开了一种肉仔鸡氧化应激模型的建立方法，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针对的是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21d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爱拨益加肉仔鸡公雏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采用的是应激源为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可的松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本发明采用的是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叔丁基过氧化氢；对比文件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公开的过氧化氢是应用于猪身上的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；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技术效果是：在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MS Mincho;ＭＳ 明朝" w:hAnsi="MS Mincho;ＭＳ 明朝" w:cs="MS Mincho;ＭＳ 明朝" w:eastAsia="MS Mincho;ＭＳ 明朝"/>
              </w:rPr>
              <w:t>〜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d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可引起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 xml:space="preserve"> 血液皮质酮、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T3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T4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激素、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T—AOC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SOD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GSH—Px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及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MDA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等的变化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肝和心脏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MS Mincho;ＭＳ 明朝" w:hAnsi="MS Mincho;ＭＳ 明朝" w:cs="MS Mincho;ＭＳ 明朝" w:eastAsia="MS Mincho;ＭＳ 明朝"/>
              </w:rPr>
              <w:t>〜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dMDA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显著升高，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SOD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GSH—Px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降低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（公开了测定抗氧化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SODs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GSH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TA0C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含量）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0d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后开始恢复；本发明的技术效果是：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能够增加卵巢自由基的含量，降低卵巢抗氧化酶活，导致卵巢细胞凋亡率增加，导致了蛋鸡产蛋率的降低，导致了蛋鸡氧化应激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 (“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小鼠卵巢氧化应激模型的建立及评沽”，王晓宁等，南方医科大学学报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卷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期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643-164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页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）公开了小鼠卵巢氧化应激模型的建立及评沽，实质公开了一种卵巢氧化应激模型的建立方法，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针对的对象是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小鼠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不同于本申请的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雌性蛋鸡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；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采用的是应激源为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苯甲酸雌二醇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本发明采用的是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叔丁基过氧化氢，即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具有突出的实质性特点；对比文件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 xml:space="preserve">的技术效果是：降低卵巢组织匀浆中 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ROS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MDA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SOD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GSH-Px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的含量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；本申请在此基础上还能够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导致蛋鸡产蛋率的降低（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92.86%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降低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36.51%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i/>
                <w:color w:val="FF0000"/>
              </w:rPr>
              <w:t>，表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i/>
                <w:color w:val="FF0000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；因此，本发明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没有公开上述区别技术特征和技术效果，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由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就没有公开应激源是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叔丁基过氧化氢；且对象均不同于本申请的雌性蛋鸡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；因此，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-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相结合对本申请不构成技术启示，且上述区别技术特征也不是本领域的公知常识。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三、关于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-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在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创造性的前提下，其从属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-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,</w:t>
            </w:r>
            <w:r>
              <w:rPr>
                <w:rFonts w:eastAsia="楷体_GB2312;Arial Unicode MS"/>
                <w:szCs w:val="21"/>
              </w:rPr>
              <w:t xml:space="preserve"> </w:t>
            </w:r>
            <w:r>
              <w:rPr>
                <w:rFonts w:eastAsia="楷体_GB2312;Arial Unicode MS"/>
                <w:szCs w:val="21"/>
              </w:rPr>
              <w:t>联系电话：</w:t>
            </w:r>
            <w:r>
              <w:rPr>
                <w:rFonts w:eastAsia="楷体_GB2312;Arial Unicode MS"/>
              </w:rPr>
              <w:t>13551134124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申请人：四川农业大学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2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8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8-27T08:24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7-16-18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