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30990296"/>
            <w:bookmarkStart w:id="1" w:name="__Fieldmark__0_23099029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新型交通标识牌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鲲鹏交通设施制造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267325" cy="8058150"/>
            <wp:effectExtent l="0" t="0" r="0" b="0"/>
            <wp:docPr id="1" name="210830094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8300941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805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8-30T01:42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30-09-24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