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新型交通标识牌，包括防撞机构、壳体、标识牌主体和太阳能电池板，所述壳体的内部设置有丝杆，且所述丝杆一侧的壳体内固定有电机，所述电机的输出端通过滚轴设置有第一齿轮，所述丝杆的底端设置有与第一齿轮相匹配的第二齿轮，且所述丝杆上套设有</w:t>
      </w:r>
      <w:r>
        <w:rPr>
          <w:sz w:val="24"/>
        </w:rPr>
        <w:t>2</w:t>
      </w:r>
      <w:r>
        <w:rPr>
          <w:sz w:val="24"/>
        </w:rPr>
        <w:t>个驱动块，所述驱动块的一侧通过固定架设置有标识牌主体，所述转轴的两侧均设置有太阳能电池板，所述壳体底部的一侧设置有防撞机构。本实用新型通过安装有壳体、标识牌主体、电机、丝杆、第一齿轮、第二齿轮以及驱动块，使得电机带动丝杆转动，驱动块内设置有与丝杆相匹配的螺纹孔，便于标识牌主体的安装和拆卸，利于在需要更换或检修标识牌主体时将其降下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1:42:00Z</dcterms:created>
  <dc:creator>wcy</dc:creator>
  <dc:description/>
  <cp:keywords/>
  <dc:language>en-US</dc:language>
  <cp:lastModifiedBy>CDTH</cp:lastModifiedBy>
  <dcterms:modified xsi:type="dcterms:W3CDTF">2021-08-30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0-09-24-36</vt:lpwstr>
  </property>
  <property fmtid="{D5CDD505-2E9C-101B-9397-08002B2CF9AE}" pid="3" name="isSipo">
    <vt:lpwstr>true</vt:lpwstr>
  </property>
</Properties>
</file>