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适用于妊娠合并肝炎孕妇的膳食组合物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刘昌</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197344909"/>
            <w:bookmarkStart w:id="3" w:name="__Fieldmark__8_419734490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姚青</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197344909"/>
            <w:bookmarkStart w:id="7" w:name="__Fieldmark__10_419734490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廖侠</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197344909"/>
            <w:bookmarkStart w:id="10" w:name="__Fieldmark__12_419734490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1011319671220052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安交通大学医学院第一附属医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35232169L</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197344909"/>
            <w:bookmarkStart w:id="20" w:name="__Fieldmark__19_419734490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雁塔区雁塔</w:t>
            </w:r>
            <w:r>
              <w:rPr/>
              <w:t>西路</w:t>
            </w:r>
            <w:r>
              <w:rPr/>
              <w:t>277</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1006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197344909"/>
            <w:bookmarkStart w:id="35" w:name="__Fieldmark__32_419734490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197344909"/>
            <w:bookmarkStart w:id="48" w:name="__Fieldmark__45_419734490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197344909"/>
            <w:bookmarkStart w:id="62" w:name="__Fieldmark__61_419734490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197344909"/>
            <w:bookmarkStart w:id="76" w:name="__Fieldmark__77_419734490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197344909"/>
            <w:bookmarkStart w:id="78" w:name="__Fieldmark__78_419734490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197344909"/>
            <w:bookmarkStart w:id="82" w:name="__Fieldmark__84_419734490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197344909"/>
            <w:bookmarkStart w:id="84" w:name="__Fieldmark__85_419734490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197344909"/>
            <w:bookmarkStart w:id="93" w:name="__Fieldmark__86_419734490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197344909"/>
            <w:bookmarkStart w:id="95" w:name="__Fieldmark__87_419734490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197344909"/>
            <w:bookmarkStart w:id="97" w:name="__Fieldmark__88_419734490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197344909"/>
            <w:bookmarkStart w:id="125" w:name="__Fieldmark__113_419734490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197344909"/>
            <w:bookmarkStart w:id="127" w:name="__Fieldmark__114_419734490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8</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3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贾庆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4197344909"/>
            <w:bookmarkStart w:id="153" w:name="__Fieldmark__148_4197344909"/>
            <w:bookmarkEnd w:id="153"/>
            <w:r>
              <w:rPr/>
            </w:r>
            <w:r>
              <w:rPr/>
              <w:fldChar w:fldCharType="end"/>
            </w:r>
            <w:r>
              <w:rPr/>
              <w:t>不公布姓名</w:t>
            </w:r>
          </w:p>
        </w:tc>
      </w:tr>
    </w:tbl>
    <w:p>
      <w:pPr>
        <w:pStyle w:val="Normal"/>
        <w:rPr/>
      </w:pPr>
      <w:r>
        <w:rPr/>
      </w:r>
    </w:p>
    <w:p>
      <w:pPr>
        <w:pStyle w:val="Normal"/>
        <w:rPr/>
      </w:pPr>
      <w:r>
        <w:rPr/>
      </w:r>
    </w:p>
    <w:p>
      <w:pPr>
        <w:pStyle w:val="Normal"/>
        <w:rPr/>
      </w:pPr>
      <w:bookmarkStart w:id="154" w:name="FMREInfo_Mark"/>
      <w:r>
        <w:rPr/>
        <w:t>【发明人外文信息】</w:t>
      </w:r>
      <w:bookmarkEnd w:id="15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5" w:name="发明人英文信息4"/>
            <w:bookmarkEnd w:id="15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8-31T06:01: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31-13-41-5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