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81925839"/>
            <w:bookmarkStart w:id="1" w:name="__Fieldmark__0_17819258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妊娠合并肝炎孕妇的膳食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3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0225" cy="8629650"/>
            <wp:effectExtent l="0" t="0" r="0" b="0"/>
            <wp:docPr id="1" name="21083109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310949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31T06:0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3-41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