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妊娠合并肝炎孕妇的膳食组合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安交通大学医学院第一附属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618932036"/>
            <w:bookmarkStart w:id="4" w:name="__Fieldmark__4_261893203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618932036"/>
            <w:bookmarkStart w:id="6" w:name="__Fieldmark__5_261893203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618932036"/>
            <w:bookmarkStart w:id="8" w:name="__Fieldmark__6_261893203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618932036"/>
            <w:bookmarkStart w:id="10" w:name="__Fieldmark__7_261893203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618932036"/>
            <w:bookmarkStart w:id="14" w:name="__Fieldmark__8_261893203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618932036"/>
            <w:bookmarkStart w:id="16" w:name="__Fieldmark__9_261893203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618932036"/>
            <w:bookmarkStart w:id="18" w:name="__Fieldmark__10_261893203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618932036"/>
            <w:bookmarkStart w:id="20" w:name="__Fieldmark__11_261893203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8-31T06:01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3-41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