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40972886"/>
            <w:bookmarkStart w:id="1" w:name="__Fieldmark__0_4409728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肿瘤放化疗期的全营养膳食组合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705850"/>
            <wp:effectExtent l="0" t="0" r="0" b="0"/>
            <wp:docPr id="1" name="210831100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31100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31T06:20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4-03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