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肿瘤放化疗期的全营养膳食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廖侠</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538363512"/>
            <w:bookmarkStart w:id="3" w:name="__Fieldmark__8_353836351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贾庆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538363512"/>
            <w:bookmarkStart w:id="7" w:name="__Fieldmark__10_353836351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538363512"/>
            <w:bookmarkStart w:id="10" w:name="__Fieldmark__12_353836351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42719871226004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538363512"/>
            <w:bookmarkStart w:id="20" w:name="__Fieldmark__19_353836351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538363512"/>
            <w:bookmarkStart w:id="35" w:name="__Fieldmark__32_353836351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538363512"/>
            <w:bookmarkStart w:id="48" w:name="__Fieldmark__45_353836351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538363512"/>
            <w:bookmarkStart w:id="62" w:name="__Fieldmark__61_353836351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538363512"/>
            <w:bookmarkStart w:id="76" w:name="__Fieldmark__77_353836351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538363512"/>
            <w:bookmarkStart w:id="78" w:name="__Fieldmark__78_353836351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538363512"/>
            <w:bookmarkStart w:id="82" w:name="__Fieldmark__84_353836351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538363512"/>
            <w:bookmarkStart w:id="84" w:name="__Fieldmark__85_353836351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538363512"/>
            <w:bookmarkStart w:id="93" w:name="__Fieldmark__86_353836351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538363512"/>
            <w:bookmarkStart w:id="95" w:name="__Fieldmark__87_353836351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538363512"/>
            <w:bookmarkStart w:id="97" w:name="__Fieldmark__88_353836351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538363512"/>
            <w:bookmarkStart w:id="125" w:name="__Fieldmark__113_353836351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538363512"/>
            <w:bookmarkStart w:id="127" w:name="__Fieldmark__114_353836351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31T06:19: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4-03-0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