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肿瘤放化疗期的全营养膳食组合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安交通大学医学院第一附属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525940335"/>
            <w:bookmarkStart w:id="4" w:name="__Fieldmark__4_52594033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525940335"/>
            <w:bookmarkStart w:id="6" w:name="__Fieldmark__5_52594033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525940335"/>
            <w:bookmarkStart w:id="8" w:name="__Fieldmark__6_52594033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525940335"/>
            <w:bookmarkStart w:id="10" w:name="__Fieldmark__7_52594033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525940335"/>
            <w:bookmarkStart w:id="14" w:name="__Fieldmark__8_52594033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525940335"/>
            <w:bookmarkStart w:id="16" w:name="__Fieldmark__9_52594033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525940335"/>
            <w:bookmarkStart w:id="18" w:name="__Fieldmark__10_52594033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525940335"/>
            <w:bookmarkStart w:id="20" w:name="__Fieldmark__11_52594033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8-31T06:20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4-03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