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促进溃疡性结肠炎粘膜修复的临床营养组合物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安交通大学医学院第一附属医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288924728"/>
            <w:bookmarkStart w:id="4" w:name="__Fieldmark__4_1288924728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288924728"/>
            <w:bookmarkStart w:id="6" w:name="__Fieldmark__5_1288924728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288924728"/>
            <w:bookmarkStart w:id="8" w:name="__Fieldmark__6_1288924728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288924728"/>
            <w:bookmarkStart w:id="10" w:name="__Fieldmark__7_1288924728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288924728"/>
            <w:bookmarkStart w:id="14" w:name="__Fieldmark__8_1288924728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288924728"/>
            <w:bookmarkStart w:id="16" w:name="__Fieldmark__9_1288924728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288924728"/>
            <w:bookmarkStart w:id="18" w:name="__Fieldmark__10_1288924728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288924728"/>
            <w:bookmarkStart w:id="20" w:name="__Fieldmark__11_1288924728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3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8-31T06:34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31-14-21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