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促进溃疡性结肠炎粘膜修复的临床营养组合物及其制备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刘昌</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704257566"/>
            <w:bookmarkStart w:id="3" w:name="__Fieldmark__8_704257566"/>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刘彤</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704257566"/>
            <w:bookmarkStart w:id="7" w:name="__Fieldmark__10_704257566"/>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廖侠</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704257566"/>
            <w:bookmarkStart w:id="10" w:name="__Fieldmark__12_704257566"/>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610113196712200528</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安交通大学医学院第一附属医院</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100000435232169L</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704257566"/>
            <w:bookmarkStart w:id="20" w:name="__Fieldmark__19_704257566"/>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雁塔区雁塔</w:t>
            </w:r>
            <w:r>
              <w:rPr/>
              <w:t>西路</w:t>
            </w:r>
            <w:r>
              <w:rPr/>
              <w:t>277</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71006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704257566"/>
            <w:bookmarkStart w:id="35" w:name="__Fieldmark__32_704257566"/>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704257566"/>
            <w:bookmarkStart w:id="48" w:name="__Fieldmark__45_704257566"/>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704257566"/>
            <w:bookmarkStart w:id="62" w:name="__Fieldmark__61_704257566"/>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704257566"/>
            <w:bookmarkStart w:id="76" w:name="__Fieldmark__77_704257566"/>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704257566"/>
            <w:bookmarkStart w:id="78" w:name="__Fieldmark__78_704257566"/>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704257566"/>
            <w:bookmarkStart w:id="82" w:name="__Fieldmark__84_704257566"/>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704257566"/>
            <w:bookmarkStart w:id="84" w:name="__Fieldmark__85_704257566"/>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704257566"/>
            <w:bookmarkStart w:id="93" w:name="__Fieldmark__86_704257566"/>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704257566"/>
            <w:bookmarkStart w:id="95" w:name="__Fieldmark__87_704257566"/>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704257566"/>
            <w:bookmarkStart w:id="97" w:name="__Fieldmark__88_704257566"/>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704257566"/>
            <w:bookmarkStart w:id="125" w:name="__Fieldmark__113_704257566"/>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704257566"/>
            <w:bookmarkStart w:id="127" w:name="__Fieldmark__114_704257566"/>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     </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4" w:name="文字1_Copy_1"/>
            <w:r>
              <w:rPr>
                <w:kern w:val="0"/>
                <w:lang w:val="en-US" w:eastAsia="en-US"/>
              </w:rPr>
            </w:r>
            <w:r>
              <w:rPr>
                <w:kern w:val="0"/>
                <w:lang w:val="en-US" w:eastAsia="en-US"/>
              </w:rPr>
              <w:fldChar w:fldCharType="separate"/>
            </w:r>
            <w:r>
              <w:rPr>
                <w:kern w:val="0"/>
                <w:lang w:val="en-US" w:eastAsia="en-US"/>
              </w:rPr>
              <w:t>9</w:t>
            </w:r>
            <w:r>
              <w:rPr>
                <w:kern w:val="0"/>
                <w:lang w:val="en-US" w:eastAsia="en-US"/>
              </w:rPr>
            </w:r>
            <w:r>
              <w:rPr>
                <w:kern w:val="0"/>
                <w:lang w:val="en-US" w:eastAsia="en-US"/>
              </w:rPr>
              <w:fldChar w:fldCharType="end"/>
            </w:r>
            <w:bookmarkEnd w:id="134"/>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5" w:name="附加文件清单"/>
            <w:bookmarkStart w:id="136" w:name="marks15_附加文件清单"/>
            <w:r>
              <w:rPr>
                <w:kern w:val="0"/>
              </w:rPr>
              <w:t>附加文件清单</w:t>
            </w:r>
            <w:bookmarkEnd w:id="135"/>
            <w:bookmarkEnd w:id="136"/>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7"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7"/>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8"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39"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39"/>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0" w:name="申请人或代理机构签章_签章"/>
            <w:r>
              <w:rPr/>
            </w:r>
            <w:r>
              <w:rPr/>
              <w:fldChar w:fldCharType="separate"/>
            </w:r>
            <w:r>
              <w:rPr/>
            </w:r>
            <w:r>
              <w:rPr/>
              <w:t>成都天汇致远知识产权代理事务所（普通合伙）</w:t>
            </w:r>
            <w:r/>
            <w:r>
              <w:rPr/>
              <w:fldChar w:fldCharType="end"/>
            </w:r>
            <w:r>
              <w:rPr/>
            </w:r>
            <w:bookmarkEnd w:id="140"/>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8</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31</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1" w:name="发明英文名称_Copy_1"/>
            <w:r>
              <w:rPr/>
            </w:r>
            <w:r>
              <w:rPr/>
              <w:fldChar w:fldCharType="separate"/>
            </w:r>
            <w:r>
              <w:rPr/>
              <w:t>     </w:t>
            </w:r>
            <w:r/>
            <w:r>
              <w:rPr/>
              <w:fldChar w:fldCharType="end"/>
            </w:r>
            <w:r>
              <w:rPr/>
            </w:r>
            <w:bookmarkEnd w:id="141"/>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2" w:name="第一发明人_英文姓名_Copy_1"/>
            <w:r>
              <w:rPr/>
            </w:r>
            <w:r>
              <w:rPr/>
              <w:fldChar w:fldCharType="separate"/>
            </w:r>
            <w:r>
              <w:rPr/>
              <w:t>     </w:t>
            </w:r>
            <w:r/>
            <w:r>
              <w:rPr/>
              <w:fldChar w:fldCharType="end"/>
            </w:r>
            <w:r>
              <w:rPr/>
            </w:r>
            <w:bookmarkEnd w:id="142"/>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3" w:name="其他发明人1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4" w:name="其他发明人2_英文姓名_Copy_1"/>
            <w:r>
              <w:rPr/>
            </w:r>
            <w:r>
              <w:rPr/>
              <w:fldChar w:fldCharType="separate"/>
            </w:r>
            <w:r>
              <w:rPr/>
              <w:t>     </w:t>
            </w:r>
            <w:r/>
            <w:r>
              <w:rPr/>
              <w:fldChar w:fldCharType="end"/>
            </w:r>
            <w:r>
              <w:rPr/>
            </w:r>
            <w:bookmarkEnd w:id="144"/>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5" w:name="第一申请人_英文名称_Copy_1"/>
            <w:r>
              <w:rPr/>
            </w:r>
            <w:r>
              <w:rPr/>
              <w:fldChar w:fldCharType="separate"/>
            </w:r>
            <w:r>
              <w:rPr/>
              <w:t>     </w:t>
            </w:r>
            <w:r/>
            <w:r>
              <w:rPr/>
              <w:fldChar w:fldCharType="end"/>
            </w:r>
            <w:r>
              <w:rPr/>
            </w:r>
            <w:bookmarkEnd w:id="145"/>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6" w:name="其他申请人1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7" w:name="申请人英文信息3"/>
            <w:bookmarkStart w:id="148" w:name="申请人英文信息3"/>
            <w:bookmarkEnd w:id="1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9" w:name="其他申请人2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0" w:name="FMR_Mark"/>
      <w:r>
        <w:rPr/>
        <w:t>【发明人】</w:t>
      </w:r>
      <w:bookmarkEnd w:id="150"/>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1" w:name="发明人4"/>
            <w:bookmarkEnd w:id="151"/>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贾庆安</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148_704257566"/>
            <w:bookmarkStart w:id="153" w:name="__Fieldmark__148_704257566"/>
            <w:bookmarkEnd w:id="153"/>
            <w:r>
              <w:rPr/>
            </w:r>
            <w:r>
              <w:rPr/>
              <w:fldChar w:fldCharType="end"/>
            </w:r>
            <w:r>
              <w:rPr/>
              <w:t>不公布姓名</w:t>
            </w:r>
          </w:p>
        </w:tc>
      </w:tr>
    </w:tbl>
    <w:p>
      <w:pPr>
        <w:pStyle w:val="Normal"/>
        <w:rPr/>
      </w:pPr>
      <w:r>
        <w:rPr/>
      </w:r>
    </w:p>
    <w:p>
      <w:pPr>
        <w:pStyle w:val="Normal"/>
        <w:rPr/>
      </w:pPr>
      <w:r>
        <w:rPr/>
      </w:r>
    </w:p>
    <w:p>
      <w:pPr>
        <w:pStyle w:val="Normal"/>
        <w:rPr/>
      </w:pPr>
      <w:bookmarkStart w:id="154" w:name="FMREInfo_Mark"/>
      <w:r>
        <w:rPr/>
        <w:t>【发明人外文信息】</w:t>
      </w:r>
      <w:bookmarkEnd w:id="154"/>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5" w:name="发明人英文信息4"/>
            <w:bookmarkEnd w:id="155"/>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8-31T06:34:00Z</dcterms:modified>
  <cp:revision>732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31-14-21-23</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