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11890173"/>
            <w:bookmarkStart w:id="1" w:name="__Fieldmark__0_14118901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促进溃疡性结肠炎粘膜修复的临床营养组合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交通大学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43575" cy="8582025"/>
            <wp:effectExtent l="0" t="0" r="0" b="0"/>
            <wp:docPr id="1" name="210831143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311432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31T06:3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4-2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