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3188150"/>
            <w:bookmarkStart w:id="1" w:name="__Fieldmark__0_212318815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克罗恩病的全营养膳食组合物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安交通大学医学院第一附属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48300" cy="8439150"/>
            <wp:effectExtent l="0" t="0" r="0" b="0"/>
            <wp:docPr id="1" name="21083111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31110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31T06:4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31-14-35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