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克罗恩病的全营养膳食组合物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安交通大学医学院第一附属医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887204059"/>
            <w:bookmarkStart w:id="4" w:name="__Fieldmark__4_388720405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887204059"/>
            <w:bookmarkStart w:id="6" w:name="__Fieldmark__5_388720405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887204059"/>
            <w:bookmarkStart w:id="8" w:name="__Fieldmark__6_388720405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887204059"/>
            <w:bookmarkStart w:id="10" w:name="__Fieldmark__7_388720405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887204059"/>
            <w:bookmarkStart w:id="14" w:name="__Fieldmark__8_388720405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887204059"/>
            <w:bookmarkStart w:id="16" w:name="__Fieldmark__9_388720405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887204059"/>
            <w:bookmarkStart w:id="18" w:name="__Fieldmark__10_388720405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887204059"/>
            <w:bookmarkStart w:id="20" w:name="__Fieldmark__11_388720405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8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8-31T06:46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4-35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