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7701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果蔬清洗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顶鲜农产品种植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99033785"/>
            <w:bookmarkStart w:id="2" w:name="__Fieldmark__4_159903378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811010813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99033785"/>
            <w:bookmarkStart w:id="4" w:name="__Fieldmark__10_159903378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99033785"/>
            <w:bookmarkStart w:id="6" w:name="__Fieldmark__16_159903378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99033785"/>
            <w:bookmarkStart w:id="8" w:name="__Fieldmark__17_159903378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审查。申请人仔细地研究了您对本案的审查意见，针对该审查意见所指出的问题，根据审查员的审查意见，现针对原申请文件陈述如下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该专利申请涉及一种“新型果蔬清洗设备”，其所要解决的技术问题是“目前的新型果蔬清洗设备，不便于全方位的清洗果蔬的表面，传统的方式是水流冲洗，果蔬表面的泥沙、灰尘和虫卵等，但都不能完全冲洗干净”， 说明书中记载了“传动电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60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底端固定连接有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且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底端的一侧设置有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之间呈齿轮传动关系”。然而，涡轮通常与蜗杆配合传动，不清楚涡轮如何与齿轮传动。因此，对所属技术领域的技术人员来说，该手段是含糊不清的，根据说明书记载的内容无法实现，附图中也缺少实施该设想的具体产品结构，使得说明书及附图所记载的内容不能构成一个清楚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首先关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问题：关于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问题：由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观察到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之间呈齿轮传动关系，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表面设有凹凸状的啮齿，且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外形呈圆盘状，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靠近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一侧设有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互配合的啮齿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呈圆柱形，且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表面设有和蜗轮表面相同的啮齿，所以命名为蜗轮，但更具体的外形需要参见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2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的啮齿和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侧的啮齿是相配合的，可以达到传动的作用，二者可以通过相互配合的啮齿带动传动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603</w:t>
            </w:r>
            <w:r>
              <w:rPr>
                <w:rFonts w:ascii="宋体;SimSun" w:hAnsi="宋体;SimSun" w:cs="宋体;SimSun"/>
                <w:sz w:val="24"/>
                <w:szCs w:val="24"/>
              </w:rPr>
              <w:t>旋转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31T07:45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5-40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