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56940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肝胆科用的术后切口的护理用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绵阳市中心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4771654"/>
            <w:bookmarkStart w:id="5" w:name="__Fieldmark__6_8477165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4771654"/>
            <w:bookmarkStart w:id="8" w:name="__Fieldmark__8_8477165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24016829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肝胆科用的术后切口的护理用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肝胆科用的术后切口的护理用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31T08:2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6-21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