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231416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气柱袋生产用传送机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瑞俪包装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38551570"/>
            <w:bookmarkStart w:id="5" w:name="__Fieldmark__6_343855157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38551570"/>
            <w:bookmarkStart w:id="8" w:name="__Fieldmark__8_343855157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8260157705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传送机构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包括所述固定板（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传送机构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包括固定板（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8-31T09:20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1-17-10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