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573400341"/>
            <w:bookmarkStart w:id="1" w:name="__Fieldmark__0_157340034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肉桂醛联合头孢曲松钠的应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02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902105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021054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9-02T03:14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02-10-25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