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发明提供一种肉桂醛联合头孢曲松钠的应用，该应用主要是制备防治耐药细菌感染的药物。肉桂醛还可以作为头孢曲松钠的增效剂制备防治肠炎沙门氏菌感染的药物。本发明的研究发现两者联用可以对耐药性革兰氏阴性耐药细菌具有协同抑菌活性，可以通过损伤细菌膜，增加膜通透性，促进头孢曲松钠细胞内积累，抑制耐药基因表达，诱导细菌进入高度代谢状态并提高小鼠耐药性肠炎沙门氏菌腹腔感染时的存活率，改善肠道炎症，阻止细菌肠道定植，并且还可以降低头孢曲松钠的用量。</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3:14:00Z</dcterms:created>
  <dc:creator>wcy</dc:creator>
  <dc:description/>
  <cp:keywords/>
  <dc:language>en-US</dc:language>
  <cp:lastModifiedBy>CDTH</cp:lastModifiedBy>
  <dcterms:modified xsi:type="dcterms:W3CDTF">2021-09-02T03: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2-10-25-51</vt:lpwstr>
  </property>
  <property fmtid="{D5CDD505-2E9C-101B-9397-08002B2CF9AE}" pid="3" name="isSipo">
    <vt:lpwstr>true</vt:lpwstr>
  </property>
</Properties>
</file>