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肉桂醛联合头孢曲松钠的应用</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尹立子</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1594312651"/>
            <w:bookmarkStart w:id="3" w:name="__Fieldmark__8_1594312651"/>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苟玉虹</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1594312651"/>
            <w:bookmarkStart w:id="7" w:name="__Fieldmark__10_1594312651"/>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王涛</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1594312651"/>
            <w:bookmarkStart w:id="10" w:name="__Fieldmark__12_1594312651"/>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430523198303192336</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四川农业大学</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510000450718925E</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1594312651"/>
            <w:bookmarkStart w:id="20" w:name="__Fieldmark__19_1594312651"/>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温江区惠</w:t>
            </w:r>
            <w:r>
              <w:rPr/>
              <w:t>民路</w:t>
            </w:r>
            <w:r>
              <w:rPr/>
              <w:t>211</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610000</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8784794354</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1594312651"/>
            <w:bookmarkStart w:id="35" w:name="__Fieldmark__32_1594312651"/>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1594312651"/>
            <w:bookmarkStart w:id="48" w:name="__Fieldmark__45_1594312651"/>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1594312651"/>
            <w:bookmarkStart w:id="62" w:name="__Fieldmark__61_1594312651"/>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5961062</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1594312651"/>
            <w:bookmarkStart w:id="76" w:name="__Fieldmark__77_1594312651"/>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1594312651"/>
            <w:bookmarkStart w:id="78" w:name="__Fieldmark__78_1594312651"/>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1594312651"/>
            <w:bookmarkStart w:id="82" w:name="__Fieldmark__84_1594312651"/>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1594312651"/>
            <w:bookmarkStart w:id="84" w:name="__Fieldmark__85_1594312651"/>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1594312651"/>
            <w:bookmarkStart w:id="93" w:name="__Fieldmark__86_1594312651"/>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1594312651"/>
            <w:bookmarkStart w:id="95" w:name="__Fieldmark__87_1594312651"/>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1594312651"/>
            <w:bookmarkStart w:id="97" w:name="__Fieldmark__88_1594312651"/>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1594312651"/>
            <w:bookmarkStart w:id="125" w:name="__Fieldmark__113_1594312651"/>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1594312651"/>
            <w:bookmarkStart w:id="127" w:name="__Fieldmark__114_1594312651"/>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2</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5</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9</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r>
          </w:p>
          <w:p>
            <w:pPr>
              <w:pStyle w:val="Normal"/>
              <w:spacing w:lineRule="exact" w:line="240" w:before="60" w:after="0"/>
              <w:rPr>
                <w:kern w:val="0"/>
              </w:rPr>
            </w:pPr>
            <w:bookmarkStart w:id="140"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0"/>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1</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instrText xml:space="preserve"> FORMTEXT </w:instrText>
            </w:r>
            <w:r>
              <w:rPr/>
            </w:r>
            <w:r>
              <w:rPr/>
              <w:fldChar w:fldCharType="separate"/>
            </w:r>
            <w:r>
              <w:rPr/>
              <w:t>09</w:t>
            </w:r>
            <w:r>
              <w:rPr/>
            </w:r>
            <w:r>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instrText xml:space="preserve"> FORMTEXT </w:instrText>
            </w:r>
            <w:r>
              <w:rPr/>
            </w:r>
            <w:r>
              <w:rPr/>
              <w:fldChar w:fldCharType="separate"/>
            </w:r>
            <w:r>
              <w:rPr/>
              <w:t>01</w:t>
            </w:r>
            <w:r>
              <w:rPr/>
            </w:r>
            <w:r>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1" w:name="FMR_Mark"/>
      <w:r>
        <w:rPr/>
        <w:t>【发明人】</w:t>
      </w:r>
      <w:bookmarkEnd w:id="151"/>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2" w:name="发明人4"/>
            <w:bookmarkEnd w:id="152"/>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李欣越</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3" w:name="__Fieldmark__150_1594312651"/>
            <w:bookmarkStart w:id="154" w:name="__Fieldmark__150_1594312651"/>
            <w:bookmarkEnd w:id="154"/>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5" w:name="发明人5"/>
            <w:bookmarkEnd w:id="155"/>
            <w:r>
              <w:rPr/>
              <w:t>发明人</w:t>
            </w:r>
            <w:r>
              <w:rPr/>
              <w:t>5</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4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舒刚</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152_1594312651"/>
            <w:bookmarkStart w:id="157" w:name="__Fieldmark__152_1594312651"/>
            <w:bookmarkEnd w:id="157"/>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8" w:name="发明人6"/>
            <w:bookmarkEnd w:id="158"/>
            <w:r>
              <w:rPr/>
              <w:t>发明人</w:t>
            </w:r>
            <w:r>
              <w:rPr/>
              <w:t>6</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5"/>
                  <w:enabled/>
                  <w:calcOnExit w:val="0"/>
                  <w:statusText w:type="text" w:val="发明人_其他发明人5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谷可欣</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9" w:name="__Fieldmark__154_1594312651"/>
            <w:bookmarkStart w:id="160" w:name="__Fieldmark__154_1594312651"/>
            <w:bookmarkEnd w:id="160"/>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1" w:name="发明人7"/>
            <w:bookmarkEnd w:id="161"/>
            <w:r>
              <w:rPr/>
              <w:t>发明人</w:t>
            </w:r>
            <w:r>
              <w:rPr/>
              <w:t>7</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6"/>
                  <w:enabled/>
                  <w:calcOnExit w:val="0"/>
                  <w:statusText w:type="text" w:val="发明人_其他发明人6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唐廷</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156_1594312651"/>
            <w:bookmarkStart w:id="163" w:name="__Fieldmark__156_1594312651"/>
            <w:bookmarkEnd w:id="163"/>
            <w:r>
              <w:rPr/>
            </w:r>
            <w:r>
              <w:rPr/>
              <w:fldChar w:fldCharType="end"/>
            </w:r>
            <w:r>
              <w:rPr/>
              <w:t>不公布姓名</w:t>
            </w:r>
          </w:p>
        </w:tc>
      </w:tr>
    </w:tbl>
    <w:p>
      <w:pPr>
        <w:pStyle w:val="Normal"/>
        <w:rPr/>
      </w:pPr>
      <w:r>
        <w:rPr/>
      </w:r>
    </w:p>
    <w:p>
      <w:pPr>
        <w:pStyle w:val="Normal"/>
        <w:rPr/>
      </w:pPr>
      <w:r>
        <w:rPr/>
      </w:r>
    </w:p>
    <w:p>
      <w:pPr>
        <w:pStyle w:val="Normal"/>
        <w:rPr/>
      </w:pPr>
      <w:bookmarkStart w:id="164" w:name="FMREInfo_Mark"/>
      <w:r>
        <w:rPr/>
        <w:t>【发明人外文信息】</w:t>
      </w:r>
      <w:bookmarkEnd w:id="164"/>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5" w:name="发明人英文信息4"/>
            <w:bookmarkEnd w:id="165"/>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7"/>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6" w:name="发明人英文信息5"/>
            <w:bookmarkEnd w:id="166"/>
            <w:r>
              <w:rPr/>
              <w:t>发明人</w:t>
            </w:r>
            <w:r>
              <w:rPr/>
              <w:t>5</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8"/>
                  <w:enabled/>
                  <w:calcOnExit w:val="0"/>
                  <w:statusText w:type="text" w:val="发明人_其他发明人4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7" w:name="发明人英文信息6"/>
            <w:bookmarkEnd w:id="167"/>
            <w:r>
              <w:rPr/>
              <w:t>发明人</w:t>
            </w:r>
            <w:r>
              <w:rPr/>
              <w:t>6</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9"/>
                  <w:enabled/>
                  <w:calcOnExit w:val="0"/>
                  <w:statusText w:type="text" w:val="发明人_其他发明人5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8" w:name="发明人英文信息7"/>
            <w:bookmarkEnd w:id="168"/>
            <w:r>
              <w:rPr/>
              <w:t>发明人</w:t>
            </w:r>
            <w:r>
              <w:rPr/>
              <w:t>7</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0"/>
                  <w:enabled/>
                  <w:calcOnExit w:val="0"/>
                  <w:statusText w:type="text" w:val="发明人_其他发明人6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CDTH</cp:lastModifiedBy>
  <cp:lastPrinted>2009-11-27T17:26:00Z</cp:lastPrinted>
  <dcterms:modified xsi:type="dcterms:W3CDTF">2021-09-02T03:14:00Z</dcterms:modified>
  <cp:revision>7335</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9-02-10-25-51</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