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肉桂醛联合头孢曲松钠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53552915"/>
            <w:bookmarkStart w:id="4" w:name="__Fieldmark__4_365355291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53552915"/>
            <w:bookmarkStart w:id="6" w:name="__Fieldmark__5_365355291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53552915"/>
            <w:bookmarkStart w:id="8" w:name="__Fieldmark__6_365355291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53552915"/>
            <w:bookmarkStart w:id="10" w:name="__Fieldmark__7_365355291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53552915"/>
            <w:bookmarkStart w:id="14" w:name="__Fieldmark__8_365355291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53552915"/>
            <w:bookmarkStart w:id="16" w:name="__Fieldmark__9_365355291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53552915"/>
            <w:bookmarkStart w:id="18" w:name="__Fieldmark__10_365355291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53552915"/>
            <w:bookmarkStart w:id="20" w:name="__Fieldmark__11_365355291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02T03:14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2-10-2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