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用于高脂血症型急性胰腺炎患者恢复期的组合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昌</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888689486"/>
            <w:bookmarkStart w:id="3" w:name="__Fieldmark__8_188868948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龙云祥</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888689486"/>
            <w:bookmarkStart w:id="7" w:name="__Fieldmark__10_188868948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廖侠</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888689486"/>
            <w:bookmarkStart w:id="10" w:name="__Fieldmark__12_188868948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11319671220052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交通大学医学院第一附属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35232169L</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888689486"/>
            <w:bookmarkStart w:id="20" w:name="__Fieldmark__19_188868948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区雁塔</w:t>
            </w:r>
            <w:r>
              <w:rPr/>
              <w:t>西路</w:t>
            </w:r>
            <w:r>
              <w:rPr/>
              <w:t>27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6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888689486"/>
            <w:bookmarkStart w:id="35" w:name="__Fieldmark__32_188868948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888689486"/>
            <w:bookmarkStart w:id="48" w:name="__Fieldmark__45_188868948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888689486"/>
            <w:bookmarkStart w:id="62" w:name="__Fieldmark__61_188868948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888689486"/>
            <w:bookmarkStart w:id="76" w:name="__Fieldmark__77_188868948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888689486"/>
            <w:bookmarkStart w:id="78" w:name="__Fieldmark__78_188868948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888689486"/>
            <w:bookmarkStart w:id="82" w:name="__Fieldmark__84_188868948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888689486"/>
            <w:bookmarkStart w:id="84" w:name="__Fieldmark__85_188868948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888689486"/>
            <w:bookmarkStart w:id="93" w:name="__Fieldmark__86_188868948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888689486"/>
            <w:bookmarkStart w:id="95" w:name="__Fieldmark__87_188868948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888689486"/>
            <w:bookmarkStart w:id="97" w:name="__Fieldmark__88_188868948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888689486"/>
            <w:bookmarkStart w:id="125" w:name="__Fieldmark__113_188868948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888689486"/>
            <w:bookmarkStart w:id="127" w:name="__Fieldmark__114_188868948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贾庆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1888689486"/>
            <w:bookmarkStart w:id="153" w:name="__Fieldmark__148_1888689486"/>
            <w:bookmarkEnd w:id="153"/>
            <w:r>
              <w:rPr/>
            </w:r>
            <w:r>
              <w:rPr/>
              <w:fldChar w:fldCharType="end"/>
            </w:r>
            <w:r>
              <w:rPr/>
              <w:t>不公布姓名</w:t>
            </w:r>
          </w:p>
        </w:tc>
      </w:tr>
    </w:tbl>
    <w:p>
      <w:pPr>
        <w:pStyle w:val="Normal"/>
        <w:rPr/>
      </w:pPr>
      <w:r>
        <w:rPr/>
      </w:r>
    </w:p>
    <w:p>
      <w:pPr>
        <w:pStyle w:val="Normal"/>
        <w:rPr/>
      </w:pPr>
      <w:r>
        <w:rPr/>
      </w:r>
    </w:p>
    <w:p>
      <w:pPr>
        <w:pStyle w:val="Normal"/>
        <w:rPr/>
      </w:pPr>
      <w:bookmarkStart w:id="154" w:name="FMREInfo_Mark"/>
      <w:r>
        <w:rPr/>
        <w:t>【发明人外文信息】</w:t>
      </w:r>
      <w:bookmarkEnd w:id="15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5" w:name="发明人英文信息4"/>
            <w:bookmarkEnd w:id="15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02T07:12: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2-14-46-4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