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82887277"/>
            <w:bookmarkStart w:id="1" w:name="__Fieldmark__0_98288727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可伸缩式调节的专业老年护理床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02174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021744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02T09:54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2-17-53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