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保鲜盒</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02775247"/>
            <w:bookmarkStart w:id="3" w:name="__Fieldmark__8_140277524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涂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02775247"/>
            <w:bookmarkStart w:id="9" w:name="__Fieldmark__10_140277524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育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02775247"/>
            <w:bookmarkStart w:id="15" w:name="__Fieldmark__12_140277524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201041964010100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0000450718925E</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02775247"/>
            <w:bookmarkStart w:id="26" w:name="__Fieldmark__19_140277524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雨城区新</w:t>
            </w:r>
            <w:r>
              <w:rPr>
                <w:rFonts w:ascii="宋体;SimSun" w:hAnsi="宋体;SimSun" w:cs="宋体;SimSun"/>
                <w:szCs w:val="21"/>
                <w:lang w:val="en-US" w:eastAsia="en-US"/>
              </w:rPr>
              <w:t>康路</w:t>
            </w:r>
            <w:r>
              <w:rPr>
                <w:rFonts w:cs="宋体;SimSun" w:ascii="宋体;SimSun" w:hAnsi="宋体;SimSun"/>
                <w:szCs w:val="21"/>
                <w:lang w:val="en-US" w:eastAsia="en-US"/>
              </w:rPr>
              <w:t>46</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02775247"/>
            <w:bookmarkStart w:id="40" w:name="__Fieldmark__32_140277524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02775247"/>
            <w:bookmarkStart w:id="52" w:name="__Fieldmark__44_140277524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02775247"/>
            <w:bookmarkStart w:id="64" w:name="__Fieldmark__60_140277524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02775247"/>
            <w:bookmarkStart w:id="75" w:name="__Fieldmark__74_140277524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02775247"/>
            <w:bookmarkStart w:id="77" w:name="__Fieldmark__75_140277524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02775247"/>
            <w:bookmarkStart w:id="79" w:name="__Fieldmark__76_140277524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02775247"/>
            <w:bookmarkStart w:id="106" w:name="__Fieldmark__101_140277524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简玉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402775247"/>
            <w:bookmarkStart w:id="135" w:name="__Fieldmark__138_140277524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谢大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402775247"/>
            <w:bookmarkStart w:id="138" w:name="__Fieldmark__140_140277524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茂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402775247"/>
            <w:bookmarkStart w:id="141" w:name="__Fieldmark__142_140277524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402775247"/>
            <w:bookmarkStart w:id="144" w:name="__Fieldmark__144_1402775247"/>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珍</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1402775247"/>
            <w:bookmarkStart w:id="147" w:name="__Fieldmark__146_1402775247"/>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02T09:55: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2-17-54-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