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285389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牡丹花种植用定量施肥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彭州市国有林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35520436"/>
            <w:bookmarkStart w:id="5" w:name="__Fieldmark__6_203552043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35520436"/>
            <w:bookmarkStart w:id="8" w:name="__Fieldmark__8_203552043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831028465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牡丹花种植用定量施肥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牡丹花种植用定量施肥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03T03:44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3-11-22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