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331364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鹅去氧胆酸生产用的物料处理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佰川生物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30337466"/>
            <w:bookmarkStart w:id="5" w:name="__Fieldmark__6_43033746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30337466"/>
            <w:bookmarkStart w:id="8" w:name="__Fieldmark__8_43033746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8300078377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主</w:t>
            </w:r>
            <w:r>
              <w:rPr>
                <w:rFonts w:ascii="宋体;SimSun" w:hAnsi="宋体;SimSun" w:cs="宋体;SimSun"/>
              </w:rPr>
              <w:t>体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一侧的顶部焊接有进液管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主</w:t>
            </w:r>
            <w:r>
              <w:rPr>
                <w:rFonts w:ascii="宋体;SimSun" w:hAnsi="宋体;SimSun" w:cs="宋体;SimSun"/>
              </w:rPr>
              <w:t>体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一侧的顶部焊接有进液管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>体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一端的顶部设置有与环形冷却管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内部相连通的进水管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>体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一端的顶部设置有与环形冷却管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内部相连通的进水管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9-03T06:47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3-14-47-4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