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08239764"/>
            <w:bookmarkStart w:id="1" w:name="__Fieldmark__0_20823976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多自由度位姿实时调整的双目视觉检测系统、方法、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京理工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62600" cy="8343900"/>
            <wp:effectExtent l="0" t="0" r="0" b="0"/>
            <wp:docPr id="1" name="210903151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031517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03T07:34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3-15-23-3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