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多自由度位姿实时调整的双目视觉检测系统、方法、装置</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李雪原</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443848329"/>
            <w:bookmarkStart w:id="3" w:name="__Fieldmark__8_443848329"/>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杨帆</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443848329"/>
            <w:bookmarkStart w:id="7" w:name="__Fieldmark__10_443848329"/>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尹旭峰</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443848329"/>
            <w:bookmarkStart w:id="10" w:name="__Fieldmark__12_443848329"/>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110229197612212719</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北京理工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100000400009127B</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443848329"/>
            <w:bookmarkStart w:id="20" w:name="__Fieldmark__19_443848329"/>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中关村南</w:t>
            </w:r>
            <w:r>
              <w:rPr/>
              <w:t>大街</w:t>
            </w:r>
            <w:r>
              <w:rPr/>
              <w:t>5</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100081</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5680363329</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443848329"/>
            <w:bookmarkStart w:id="35" w:name="__Fieldmark__32_443848329"/>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443848329"/>
            <w:bookmarkStart w:id="48" w:name="__Fieldmark__45_443848329"/>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443848329"/>
            <w:bookmarkStart w:id="62" w:name="__Fieldmark__61_443848329"/>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443848329"/>
            <w:bookmarkStart w:id="76" w:name="__Fieldmark__77_443848329"/>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443848329"/>
            <w:bookmarkStart w:id="78" w:name="__Fieldmark__78_443848329"/>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443848329"/>
            <w:bookmarkStart w:id="82" w:name="__Fieldmark__84_443848329"/>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443848329"/>
            <w:bookmarkStart w:id="84" w:name="__Fieldmark__85_443848329"/>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443848329"/>
            <w:bookmarkStart w:id="93" w:name="__Fieldmark__86_443848329"/>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443848329"/>
            <w:bookmarkStart w:id="95" w:name="__Fieldmark__87_443848329"/>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443848329"/>
            <w:bookmarkStart w:id="97" w:name="__Fieldmark__88_443848329"/>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443848329"/>
            <w:bookmarkStart w:id="125" w:name="__Fieldmark__113_443848329"/>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443848329"/>
            <w:bookmarkStart w:id="127" w:name="__Fieldmark__114_443848329"/>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4</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3</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1</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9</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03</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1-09-03T07:33:00Z</dcterms:modified>
  <cp:revision>7326</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03-15-23-30</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