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机械工程技术领域，公开了一种多自由度位姿实时调整的双目视觉检测系统、方法、装置，多自由度位姿实时调整双目视觉模块以及双目视觉实时标定模块；多自由度位姿实时调整双目视觉模块，包括感知单元、旋转控制单元、位移控制单元；用于进行视觉信息的感知；双目视觉实时标定模块，用于利用高清单目摄像头进行多自由度位姿实时调整双目视觉模块的标定。本发明能够同时实现双目视觉的自适应调节以及实时标定的稳定性。本发明在基本双目视觉系统的基础上添加了伺服电机、电动推杆以及单目高清摄像头对感知摄像头进行实时的位姿评定，从而实现实时的标定，具有较高的鲁棒性，对于环境的适应性更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3:00Z</dcterms:created>
  <dc:creator>wcy</dc:creator>
  <dc:description/>
  <cp:keywords/>
  <dc:language>en-US</dc:language>
  <cp:lastModifiedBy>CDTH</cp:lastModifiedBy>
  <dcterms:modified xsi:type="dcterms:W3CDTF">2021-09-03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3-15-23-30</vt:lpwstr>
  </property>
  <property fmtid="{D5CDD505-2E9C-101B-9397-08002B2CF9AE}" pid="3" name="isSipo">
    <vt:lpwstr>true</vt:lpwstr>
  </property>
</Properties>
</file>