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多自由度位姿实时调整的双目视觉检测系统、方法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5146941"/>
            <w:bookmarkStart w:id="4" w:name="__Fieldmark__4_951469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5146941"/>
            <w:bookmarkStart w:id="6" w:name="__Fieldmark__5_951469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5146941"/>
            <w:bookmarkStart w:id="8" w:name="__Fieldmark__6_951469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5146941"/>
            <w:bookmarkStart w:id="10" w:name="__Fieldmark__7_951469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5146941"/>
            <w:bookmarkStart w:id="14" w:name="__Fieldmark__8_951469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5146941"/>
            <w:bookmarkStart w:id="16" w:name="__Fieldmark__9_951469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5146941"/>
            <w:bookmarkStart w:id="18" w:name="__Fieldmark__10_951469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5146941"/>
            <w:bookmarkStart w:id="20" w:name="__Fieldmark__11_951469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03T07:34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5-2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