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125091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胎盘母体间充质干细胞用的培养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省干细胞基因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438352301"/>
            <w:bookmarkStart w:id="5" w:name="__Fieldmark__6_143835230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438352301"/>
            <w:bookmarkStart w:id="8" w:name="__Fieldmark__8_143835230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831025951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机壳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内部的一侧固定有所述进气管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机壳（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）内部的一侧固定有进气管（</w:t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9-03T08:49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3-16-37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