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鸡肝癌细胞</w:t>
      </w:r>
      <w:r>
        <w:rPr/>
        <w:t>TREM-B2</w:t>
      </w:r>
      <w:r>
        <w:rPr/>
        <w:t>基因过表达稳转株的构建方法，其特征在于，包括以下步骤：</w:t>
      </w:r>
    </w:p>
    <w:p>
      <w:pPr>
        <w:pStyle w:val="Style16"/>
        <w:rPr/>
      </w:pPr>
      <w:r>
        <w:rPr/>
        <w:t>（</w:t>
      </w:r>
      <w:r>
        <w:rPr/>
        <w:t>1</w:t>
      </w:r>
      <w:r>
        <w:rPr/>
        <w:t>）人工合成</w:t>
      </w:r>
      <w:r>
        <w:rPr/>
        <w:t>5</w:t>
      </w:r>
      <w:r>
        <w:rPr>
          <w:rFonts w:cs="宋体;SimSun" w:ascii="宋体;SimSun" w:hAnsi="宋体;SimSun"/>
        </w:rPr>
        <w:t>’</w:t>
      </w:r>
      <w:r>
        <w:rPr/>
        <w:t>端含有酶切位点</w:t>
      </w:r>
      <w:r>
        <w:rPr/>
        <w:t>EcoRI</w:t>
      </w:r>
      <w:r>
        <w:rPr/>
        <w:t>和</w:t>
      </w:r>
      <w:r>
        <w:rPr/>
        <w:t>3</w:t>
      </w:r>
      <w:r>
        <w:rPr>
          <w:rFonts w:cs="宋体;SimSun" w:ascii="宋体;SimSun" w:hAnsi="宋体;SimSun"/>
        </w:rPr>
        <w:t>’</w:t>
      </w:r>
      <w:r>
        <w:rPr/>
        <w:t>端含有酶切位点</w:t>
      </w:r>
      <w:r>
        <w:rPr/>
        <w:t>BamHI</w:t>
      </w:r>
      <w:r>
        <w:rPr/>
        <w:t>并包含有</w:t>
      </w:r>
      <w:r>
        <w:rPr/>
        <w:t>TREM-B2 cDNA</w:t>
      </w:r>
      <w:r>
        <w:rPr/>
        <w:t>全序列信息的核苷酸序列，命名为人工合成的含鸡</w:t>
      </w:r>
      <w:r>
        <w:rPr/>
        <w:t>TREM-B2</w:t>
      </w:r>
      <w:r>
        <w:rPr/>
        <w:t>核苷酸序列，其核苷酸序列如</w:t>
      </w:r>
      <w:r>
        <w:rPr/>
        <w:t>SEQ ID NO. 1</w:t>
      </w:r>
      <w:r>
        <w:rPr/>
        <w:t>所示，含有鸡</w:t>
      </w:r>
      <w:r>
        <w:rPr/>
        <w:t>TREM-B2</w:t>
      </w:r>
      <w:r>
        <w:rPr/>
        <w:t>基因信息的核苷酸序列如</w:t>
      </w:r>
      <w:r>
        <w:rPr/>
        <w:t>SEQ ID NO.2</w:t>
      </w:r>
      <w:r>
        <w:rPr/>
        <w:t>所示，其对应的编码的氨基酸序列如</w:t>
      </w:r>
      <w:r>
        <w:rPr/>
        <w:t>SEQ ID NO.3</w:t>
      </w:r>
      <w:r>
        <w:rPr/>
        <w:t>所示；</w:t>
      </w:r>
    </w:p>
    <w:p>
      <w:pPr>
        <w:pStyle w:val="Style16"/>
        <w:rPr/>
      </w:pPr>
      <w:r>
        <w:rPr/>
        <w:t>（</w:t>
      </w:r>
      <w:r>
        <w:rPr/>
        <w:t>2</w:t>
      </w:r>
      <w:r>
        <w:rPr/>
        <w:t>）将慢病毒过表达质粒</w:t>
      </w:r>
      <w:r>
        <w:rPr/>
        <w:t>pCD513B-1</w:t>
      </w:r>
      <w:r>
        <w:rPr/>
        <w:t>与所述人工合成的含鸡</w:t>
      </w:r>
      <w:r>
        <w:rPr/>
        <w:t>TREM-B2</w:t>
      </w:r>
      <w:r>
        <w:rPr/>
        <w:t>核苷酸序列进行</w:t>
      </w:r>
      <w:r>
        <w:rPr/>
        <w:t>EcoRI</w:t>
      </w:r>
      <w:r>
        <w:rPr/>
        <w:t>和</w:t>
      </w:r>
      <w:r>
        <w:rPr/>
        <w:t>BamHI</w:t>
      </w:r>
      <w:r>
        <w:rPr/>
        <w:t>双酶切处理，并通过</w:t>
      </w:r>
      <w:r>
        <w:rPr/>
        <w:t>T4</w:t>
      </w:r>
      <w:r>
        <w:rPr/>
        <w:t>连接酶构建</w:t>
      </w:r>
      <w:r>
        <w:rPr/>
        <w:t>pCD513B-1-TREM-B2</w:t>
      </w:r>
      <w:r>
        <w:rPr/>
        <w:t>重组质粒，然后转化</w:t>
      </w:r>
      <w:r>
        <w:rPr/>
        <w:t>Stabl3</w:t>
      </w:r>
      <w:r>
        <w:rPr/>
        <w:t>感受态细胞，挑取单克隆菌落，扩大培养后提取质粒，利用基因测序法鉴定正确的</w:t>
      </w:r>
      <w:r>
        <w:rPr/>
        <w:t>pCD513B-1-TREM-B2</w:t>
      </w:r>
      <w:r>
        <w:rPr/>
        <w:t>重组质粒，其核苷酸序列如</w:t>
      </w:r>
      <w:r>
        <w:rPr/>
        <w:t>SEQ ID NO.4</w:t>
      </w:r>
      <w:r>
        <w:rPr/>
        <w:t>所示；</w:t>
      </w:r>
    </w:p>
    <w:p>
      <w:pPr>
        <w:pStyle w:val="Style16"/>
        <w:rPr/>
      </w:pPr>
      <w:r>
        <w:rPr/>
        <w:t>（</w:t>
      </w:r>
      <w:r>
        <w:rPr/>
        <w:t>3</w:t>
      </w:r>
      <w:r>
        <w:rPr/>
        <w:t>）将所述</w:t>
      </w:r>
      <w:r>
        <w:rPr/>
        <w:t>pCD513B-1-TREM-B2</w:t>
      </w:r>
      <w:r>
        <w:rPr/>
        <w:t>重组质粒与病毒包装质粒</w:t>
      </w:r>
      <w:r>
        <w:rPr/>
        <w:t>pMD2.G</w:t>
      </w:r>
      <w:r>
        <w:rPr/>
        <w:t>和</w:t>
      </w:r>
      <w:r>
        <w:rPr/>
        <w:t>psPAX</w:t>
      </w:r>
      <w:r>
        <w:rPr>
          <w:vertAlign w:val="subscript"/>
        </w:rPr>
        <w:t>2</w:t>
      </w:r>
      <w:r>
        <w:rPr/>
        <w:t>共转染至肝癌细胞中，进行病毒包装，通过荧光细胞的数量对病毒滴度进行监控；</w:t>
      </w:r>
    </w:p>
    <w:p>
      <w:pPr>
        <w:pStyle w:val="Style16"/>
        <w:rPr/>
      </w:pPr>
      <w:r>
        <w:rPr/>
        <w:t>（</w:t>
      </w:r>
      <w:r>
        <w:rPr/>
        <w:t>4</w:t>
      </w:r>
      <w:r>
        <w:rPr/>
        <w:t>）病毒滴度以</w:t>
      </w:r>
      <w:r>
        <w:rPr/>
        <w:t>MOI=5</w:t>
      </w:r>
      <w:r>
        <w:rPr/>
        <w:t>～</w:t>
      </w:r>
      <w:r>
        <w:rPr/>
        <w:t>8</w:t>
      </w:r>
      <w:r>
        <w:rPr/>
        <w:t>感染鸡肝癌细胞时，加入终浓度为</w:t>
      </w:r>
      <w:r>
        <w:rPr/>
        <w:t>5</w:t>
      </w:r>
      <w:r>
        <w:rPr/>
        <w:t>～</w:t>
      </w:r>
      <w:r>
        <w:rPr/>
        <w:t>8 μg/ml</w:t>
      </w:r>
      <w:r>
        <w:rPr/>
        <w:t>的</w:t>
      </w:r>
      <w:r>
        <w:rPr/>
        <w:t>polybrene</w:t>
      </w:r>
      <w:r>
        <w:rPr/>
        <w:t>协助病毒；将感染病毒的所述鸡肝癌细胞进行正常传代后，加入嘌呤霉素进行筛选，嘌呤霉素的终浓度为</w:t>
      </w:r>
      <w:r>
        <w:rPr/>
        <w:t>2</w:t>
      </w:r>
      <w:r>
        <w:rPr/>
        <w:t>～</w:t>
      </w:r>
      <w:r>
        <w:rPr/>
        <w:t>6 μg/ml</w:t>
      </w:r>
      <w:r>
        <w:rPr/>
        <w:t>，每</w:t>
      </w:r>
      <w:r>
        <w:rPr/>
        <w:t>2</w:t>
      </w:r>
      <w:r>
        <w:rPr/>
        <w:t>～</w:t>
      </w:r>
      <w:r>
        <w:rPr/>
        <w:t>3</w:t>
      </w:r>
      <w:r>
        <w:rPr/>
        <w:t>天更换嘌呤霉素筛选培养基，连续培养</w:t>
      </w:r>
      <w:r>
        <w:rPr/>
        <w:t>8</w:t>
      </w:r>
      <w:r>
        <w:rPr/>
        <w:t>～</w:t>
      </w:r>
      <w:r>
        <w:rPr/>
        <w:t>10</w:t>
      </w:r>
      <w:r>
        <w:rPr/>
        <w:t>天，通过显微镜观察</w:t>
      </w:r>
      <w:r>
        <w:rPr/>
        <w:t>GFP</w:t>
      </w:r>
      <w:r>
        <w:rPr/>
        <w:t>荧光细胞比例得到稳定表达</w:t>
      </w:r>
      <w:r>
        <w:rPr/>
        <w:t>TREM-B2</w:t>
      </w:r>
      <w:r>
        <w:rPr/>
        <w:t>的细胞株，然后将细胞进行冻存处理，得到鸡肝癌细胞</w:t>
      </w:r>
      <w:r>
        <w:rPr/>
        <w:t>TREM-B2</w:t>
      </w:r>
      <w:r>
        <w:rPr/>
        <w:t>基因过表达稳转株；</w:t>
      </w:r>
    </w:p>
    <w:p>
      <w:pPr>
        <w:pStyle w:val="Style16"/>
        <w:rPr/>
      </w:pPr>
      <w:r>
        <w:rPr/>
        <w:t>所述步骤（</w:t>
      </w:r>
      <w:r>
        <w:rPr/>
        <w:t>2</w:t>
      </w:r>
      <w:r>
        <w:rPr/>
        <w:t>）中的人工合成的含鸡</w:t>
      </w:r>
      <w:r>
        <w:rPr/>
        <w:t>TREM-B2</w:t>
      </w:r>
      <w:r>
        <w:rPr/>
        <w:t>核苷酸序列具体地是插入到</w:t>
      </w:r>
      <w:r>
        <w:rPr/>
        <w:t>pCD513B-1</w:t>
      </w:r>
      <w:r>
        <w:rPr/>
        <w:t>的</w:t>
      </w:r>
      <w:r>
        <w:rPr/>
        <w:t>EcoRI</w:t>
      </w:r>
      <w:r>
        <w:rPr/>
        <w:t>和</w:t>
      </w:r>
      <w:r>
        <w:rPr/>
        <w:t>BamHI</w:t>
      </w:r>
      <w:r>
        <w:rPr/>
        <w:t>酶切位点之间；</w:t>
      </w:r>
    </w:p>
    <w:p>
      <w:pPr>
        <w:pStyle w:val="Style16"/>
        <w:rPr/>
      </w:pPr>
      <w:r>
        <w:rPr/>
        <w:t>所述的步骤（</w:t>
      </w:r>
      <w:r>
        <w:rPr/>
        <w:t>2</w:t>
      </w:r>
      <w:r>
        <w:rPr/>
        <w:t>）中将慢病毒包装质粒载体进行酶切的体系如下所示：</w:t>
      </w:r>
      <w:r>
        <w:rPr/>
        <w:t>1 μg/μl GV218 1.8-2.2 μl</w:t>
      </w:r>
      <w:r>
        <w:rPr/>
        <w:t>，</w:t>
      </w:r>
      <w:r>
        <w:rPr/>
        <w:t>10×NEB buffer 4.5-5.5 μl</w:t>
      </w:r>
      <w:r>
        <w:rPr/>
        <w:t>，</w:t>
      </w:r>
      <w:r>
        <w:rPr/>
        <w:t>100×BSA 0.4-0.6 μl</w:t>
      </w:r>
      <w:r>
        <w:rPr/>
        <w:t>，</w:t>
      </w:r>
      <w:r>
        <w:rPr/>
        <w:t>EcoRI 0.8-1.2 μl</w:t>
      </w:r>
      <w:r>
        <w:rPr/>
        <w:t>，</w:t>
      </w:r>
      <w:r>
        <w:rPr/>
        <w:t>BamHI 0.8-1.2 μl</w:t>
      </w:r>
      <w:r>
        <w:rPr/>
        <w:t>，余量为</w:t>
      </w:r>
      <w:r>
        <w:rPr/>
        <w:t>ddH</w:t>
      </w:r>
      <w:r>
        <w:rPr>
          <w:vertAlign w:val="subscript"/>
        </w:rPr>
        <w:t>2</w:t>
      </w:r>
      <w:r>
        <w:rPr/>
        <w:t>O</w:t>
      </w:r>
      <w:r>
        <w:rPr/>
        <w:t>，以上总体积为</w:t>
      </w:r>
      <w:r>
        <w:rPr/>
        <w:t>50 μl</w:t>
      </w:r>
      <w:r>
        <w:rPr/>
        <w:t>；</w:t>
      </w:r>
    </w:p>
    <w:p>
      <w:pPr>
        <w:pStyle w:val="Style16"/>
        <w:rPr/>
      </w:pPr>
      <w:r>
        <w:rPr/>
        <w:t>所述的步骤（</w:t>
      </w:r>
      <w:r>
        <w:rPr/>
        <w:t>2</w:t>
      </w:r>
      <w:r>
        <w:rPr/>
        <w:t>）中将人工合成含</w:t>
      </w:r>
      <w:r>
        <w:rPr/>
        <w:t>TREM-B2</w:t>
      </w:r>
      <w:r>
        <w:rPr/>
        <w:t>核苷酸序列酶切的体系如下所示：</w:t>
      </w:r>
      <w:r>
        <w:rPr/>
        <w:t>80-100 ng/μl</w:t>
      </w:r>
      <w:r>
        <w:rPr/>
        <w:t>鸡</w:t>
      </w:r>
      <w:r>
        <w:rPr/>
        <w:t>TREM-B2 15-20 μl</w:t>
      </w:r>
      <w:r>
        <w:rPr/>
        <w:t>，</w:t>
      </w:r>
      <w:r>
        <w:rPr/>
        <w:t>10×NEB buffer 4-6 μl</w:t>
      </w:r>
      <w:r>
        <w:rPr/>
        <w:t>，</w:t>
      </w:r>
      <w:r>
        <w:rPr/>
        <w:t>100×BSA 0.4-0.6 μl</w:t>
      </w:r>
      <w:r>
        <w:rPr/>
        <w:t>，</w:t>
      </w:r>
      <w:r>
        <w:rPr/>
        <w:t>EcoRI 0.8-1.2 μl</w:t>
      </w:r>
      <w:r>
        <w:rPr/>
        <w:t>，</w:t>
      </w:r>
      <w:r>
        <w:rPr/>
        <w:t>BamHI 0.8-1.2 μl</w:t>
      </w:r>
      <w:r>
        <w:rPr/>
        <w:t>，余量为</w:t>
      </w:r>
      <w:r>
        <w:rPr/>
        <w:t>ddH</w:t>
      </w:r>
      <w:r>
        <w:rPr>
          <w:vertAlign w:val="subscript"/>
        </w:rPr>
        <w:t>2</w:t>
      </w:r>
      <w:r>
        <w:rPr/>
        <w:t>O</w:t>
      </w:r>
      <w:r>
        <w:rPr/>
        <w:t>，以上总体积为</w:t>
      </w:r>
      <w:r>
        <w:rPr/>
        <w:t>50 μl</w:t>
      </w:r>
      <w:r>
        <w:rPr/>
        <w:t>；</w:t>
      </w:r>
    </w:p>
    <w:p>
      <w:pPr>
        <w:pStyle w:val="Style16"/>
        <w:rPr/>
      </w:pPr>
      <w:r>
        <w:rPr/>
        <w:t>所述的步骤（</w:t>
      </w:r>
      <w:r>
        <w:rPr/>
        <w:t>2</w:t>
      </w:r>
      <w:r>
        <w:rPr/>
        <w:t>）中连接</w:t>
      </w:r>
      <w:r>
        <w:rPr/>
        <w:t>pCD513B-1</w:t>
      </w:r>
      <w:r>
        <w:rPr/>
        <w:t>酶切产物和人工合成含</w:t>
      </w:r>
      <w:r>
        <w:rPr/>
        <w:t>TREM-B2</w:t>
      </w:r>
      <w:r>
        <w:rPr/>
        <w:t>核苷酸序列酶切产物的连接体系如下：</w:t>
      </w:r>
      <w:r>
        <w:rPr/>
        <w:t>pCD513B-1 1.2-1.8 μl</w:t>
      </w:r>
      <w:r>
        <w:rPr/>
        <w:t>，人工合成的含鸡</w:t>
      </w:r>
      <w:r>
        <w:rPr/>
        <w:t>TREM-B2</w:t>
      </w:r>
      <w:r>
        <w:rPr/>
        <w:t>核苷酸序列</w:t>
      </w:r>
      <w:r>
        <w:rPr>
          <w:rFonts w:eastAsia="Times New Roman"/>
        </w:rPr>
        <w:t xml:space="preserve"> </w:t>
      </w:r>
      <w:r>
        <w:rPr/>
        <w:t>2.0-2.8 μl</w:t>
      </w:r>
      <w:r>
        <w:rPr/>
        <w:t>，</w:t>
      </w:r>
      <w:r>
        <w:rPr/>
        <w:t>10×Thermo T4 Buffer 1.5-2.5 μl</w:t>
      </w:r>
      <w:r>
        <w:rPr/>
        <w:t>，</w:t>
      </w:r>
      <w:r>
        <w:rPr/>
        <w:t>Thermo T4 Ligase 0.4-0.6 μl</w:t>
      </w:r>
      <w:r>
        <w:rPr/>
        <w:t>，余量为</w:t>
      </w:r>
      <w:r>
        <w:rPr/>
        <w:t>ddH</w:t>
      </w:r>
      <w:r>
        <w:rPr>
          <w:vertAlign w:val="subscript"/>
        </w:rPr>
        <w:t>2</w:t>
      </w:r>
      <w:r>
        <w:rPr/>
        <w:t>O</w:t>
      </w:r>
      <w:r>
        <w:rPr/>
        <w:t>，以上总体积为</w:t>
      </w:r>
      <w:r>
        <w:rPr/>
        <w:t>20 μl</w:t>
      </w:r>
      <w:r>
        <w:rPr/>
        <w:t>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一种鸡</w:t>
      </w:r>
      <w:r>
        <w:rPr/>
        <w:t>TREM-B2</w:t>
      </w:r>
      <w:r>
        <w:rPr/>
        <w:t>的</w:t>
      </w:r>
      <w:r>
        <w:rPr/>
        <w:t>pCD513B-1-TREM-B2</w:t>
      </w:r>
      <w:r>
        <w:rPr/>
        <w:t>表达载体，其特征在于，其核苷酸序列如</w:t>
      </w:r>
      <w:r>
        <w:rPr/>
        <w:t>SEQ ID NO.4</w:t>
      </w:r>
      <w:r>
        <w:rPr/>
        <w:t>所示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6T03:02:00Z</dcterms:created>
  <dc:creator>wcy</dc:creator>
  <dc:description/>
  <cp:keywords/>
  <dc:language>en-US</dc:language>
  <cp:lastModifiedBy>CDTH</cp:lastModifiedBy>
  <dcterms:modified xsi:type="dcterms:W3CDTF">2021-09-06T03:0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9-06-10-51-32</vt:lpwstr>
  </property>
  <property fmtid="{D5CDD505-2E9C-101B-9397-08002B2CF9AE}" pid="3" name="isSipo">
    <vt:lpwstr>true</vt:lpwstr>
  </property>
</Properties>
</file>