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8547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改性沥青的储运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盛和晟达石化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32690130"/>
            <w:bookmarkStart w:id="5" w:name="__Fieldmark__6_153269013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32690130"/>
            <w:bookmarkStart w:id="8" w:name="__Fieldmark__8_153269013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31028166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改性沥青的储运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改性沥青的储运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改性沥青的储运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改性沥青的储运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6T03:51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1-34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