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拆装的基坑监测用棱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23127392"/>
            <w:bookmarkStart w:id="3" w:name="__Fieldmark__8_352312739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23127392"/>
            <w:bookmarkStart w:id="9" w:name="__Fieldmark__10_352312739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23127392"/>
            <w:bookmarkStart w:id="15" w:name="__Fieldmark__12_352312739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031161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峻工程测量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77188789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23127392"/>
            <w:bookmarkStart w:id="26" w:name="__Fieldmark__19_352312739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幢</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2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23127392"/>
            <w:bookmarkStart w:id="40" w:name="__Fieldmark__32_352312739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23127392"/>
            <w:bookmarkStart w:id="52" w:name="__Fieldmark__44_352312739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23127392"/>
            <w:bookmarkStart w:id="64" w:name="__Fieldmark__60_352312739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23127392"/>
            <w:bookmarkStart w:id="75" w:name="__Fieldmark__74_352312739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23127392"/>
            <w:bookmarkStart w:id="77" w:name="__Fieldmark__75_352312739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23127392"/>
            <w:bookmarkStart w:id="79" w:name="__Fieldmark__76_352312739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23127392"/>
            <w:bookmarkStart w:id="106" w:name="__Fieldmark__101_352312739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06T06:3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6-13-59-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