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4293496"/>
            <w:bookmarkStart w:id="1" w:name="__Fieldmark__0_742934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拆装的基坑监测用棱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峻工程测量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91175" cy="8496300"/>
            <wp:effectExtent l="0" t="0" r="0" b="0"/>
            <wp:docPr id="1" name="21090614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61416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6T06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3-59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