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85398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牡丹种植用水肥灌溉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州市国有林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49077916"/>
            <w:bookmarkStart w:id="5" w:name="__Fieldmark__6_134907791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49077916"/>
            <w:bookmarkStart w:id="8" w:name="__Fieldmark__8_134907791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01009592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牡丹种植用水肥灌溉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牡丹种植用水肥灌溉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动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顶端固定连接所述有转盘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动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顶端固定连接有转盘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6T07:1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15-05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