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39929721"/>
            <w:bookmarkStart w:id="1" w:name="__Fieldmark__0_23399297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水利工程用水质监测基座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峻工程测量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34050" cy="8543925"/>
            <wp:effectExtent l="0" t="0" r="0" b="0"/>
            <wp:docPr id="1" name="210907104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71047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7T02:4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09-47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