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水利工程用水质监测基座，包括拉环、浮块、监测装置和配重块，所述拉环顶端的一侧固定连接有定位绳，所述拉环的底端固定连接有浮块，所述浮块的底端固定连接有波纹伸缩管，所述浮块底端的中间位置固定安装有第一电动推杆，所述浮块底端的两侧固定连接有伸缩杆。本实用新型通过在监测装置外部的两侧固定连接有取样头，同时通过监测装置内部的第二电动推杆启动，可以使第二电动推杆通过第二活动块带动第二连接杆进行收缩，同时第二连接杆的一侧固定连接有橡胶套，当橡胶套收缩会使取样头的内部处于负压状态，同时使外部环境水吸入取样头的内部进行收集取样。</w:t>
      </w:r>
      <w:r>
        <w:rPr>
          <w:rFonts w:eastAsia="Times New Roman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2:47:00Z</dcterms:created>
  <dc:creator>wcy</dc:creator>
  <dc:description/>
  <cp:keywords/>
  <dc:language>en-US</dc:language>
  <cp:lastModifiedBy>CDTH</cp:lastModifiedBy>
  <dcterms:modified xsi:type="dcterms:W3CDTF">2021-09-07T0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7-09-47-55</vt:lpwstr>
  </property>
  <property fmtid="{D5CDD505-2E9C-101B-9397-08002B2CF9AE}" pid="3" name="isSipo">
    <vt:lpwstr>true</vt:lpwstr>
  </property>
</Properties>
</file>