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水利工程用水质监测基座</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85499660"/>
            <w:bookmarkStart w:id="3" w:name="__Fieldmark__8_40854996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85499660"/>
            <w:bookmarkStart w:id="9" w:name="__Fieldmark__10_40854996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85499660"/>
            <w:bookmarkStart w:id="15" w:name="__Fieldmark__12_40854996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031161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峻工程测量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77188789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85499660"/>
            <w:bookmarkStart w:id="26" w:name="__Fieldmark__19_40854996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2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85499660"/>
            <w:bookmarkStart w:id="40" w:name="__Fieldmark__32_40854996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85499660"/>
            <w:bookmarkStart w:id="52" w:name="__Fieldmark__44_40854996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85499660"/>
            <w:bookmarkStart w:id="64" w:name="__Fieldmark__60_40854996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85499660"/>
            <w:bookmarkStart w:id="75" w:name="__Fieldmark__74_40854996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85499660"/>
            <w:bookmarkStart w:id="77" w:name="__Fieldmark__75_40854996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85499660"/>
            <w:bookmarkStart w:id="79" w:name="__Fieldmark__76_40854996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85499660"/>
            <w:bookmarkStart w:id="106" w:name="__Fieldmark__101_40854996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7T02:5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7-09-47-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