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0203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干细胞活性因子提取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48819841"/>
            <w:bookmarkStart w:id="5" w:name="__Fieldmark__6_35488198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48819841"/>
            <w:bookmarkStart w:id="8" w:name="__Fieldmark__8_35488198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830005653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干细胞活性因子提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干细胞活性因子提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支</w:t>
            </w:r>
            <w:r>
              <w:rPr>
                <w:rFonts w:ascii="宋体;SimSun" w:hAnsi="宋体;SimSun" w:cs="宋体;SimSun"/>
              </w:rPr>
              <w:t>脚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顶部固定安装有搅拌消化装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</w:t>
            </w:r>
            <w:r>
              <w:rPr>
                <w:rFonts w:ascii="宋体;SimSun" w:hAnsi="宋体;SimSun" w:cs="宋体;SimSun"/>
              </w:rPr>
              <w:t>脚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顶部固定安装有搅拌消化装置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[0005]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支脚的顶部固定安装有搅拌消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脚的顶部固定安装有搅拌消化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[0017]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支脚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顶部固定安装有搅拌消化装置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8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支脚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的顶部固定安装有搅拌消化装置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[0011]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备以下有益效果：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备以下有益效果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7T03:18:00Z</dcterms:modified>
  <cp:revision>106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1-0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