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133555395"/>
            <w:bookmarkStart w:id="1" w:name="__Fieldmark__0_413355539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抗真菌的药物组合物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2017111178533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903162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031628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07T06:33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7-14-20-3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