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96601853"/>
            <w:bookmarkStart w:id="1" w:name="__Fieldmark__0_49660185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改性根充糊剂及其制备方法和用途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6109810145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03163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31631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7T07:1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14-34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