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995006836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6109810145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改性根充糊剂及其制备方法和用途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469160223"/>
            <w:bookmarkStart w:id="3" w:name="__Fieldmark__9_3469160223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" w:name="申请人添加起始处"/>
            <w:bookmarkEnd w:id="5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联系人添加起始处"/>
            <w:bookmarkEnd w:id="6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国坤专利代理事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务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普通合伙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49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8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4910973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伟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0-5718900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596106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9-07T07:13:00Z</dcterms:modified>
  <cp:revision>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4-34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