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0205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干细胞面膜的浓缩液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8997542"/>
            <w:bookmarkStart w:id="2" w:name="__Fieldmark__4_33899754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06014582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8997542"/>
            <w:bookmarkStart w:id="4" w:name="__Fieldmark__10_33899754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8997542"/>
            <w:bookmarkStart w:id="6" w:name="__Fieldmark__16_33899754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8997542"/>
            <w:bookmarkStart w:id="8" w:name="__Fieldmark__17_33899754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及其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在本技术方案中，连接弹簧的主要作用是用于连接支撑架和弹性夹的，其弹性非常小，其优势是使弹性夹的高度具有灵活性，可适用于不同高度的面膜袋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此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07T12:0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20-0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